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ability sampl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-probability sampl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pling pla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ve statistic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a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g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ard devia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ewed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ling polici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ling-activity polici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s-of-sale polici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e polic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3:00Z</dcterms:created>
  <dc:creator>Owner</dc:creator>
  <dc:description/>
  <dc:language>en-US</dc:language>
  <cp:lastModifiedBy>Owner</cp:lastModifiedBy>
  <dcterms:modified xsi:type="dcterms:W3CDTF">2009-12-15T03:03:00Z</dcterms:modified>
  <cp:revision>1</cp:revision>
  <dc:subject/>
  <dc:title>probability sampling</dc:title>
</cp:coreProperties>
</file>