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t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ction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tionship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informa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 and complaint repor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t sales repor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 repor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ty report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research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ary research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 research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 interview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 interview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 interview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nair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us group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research problem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 problem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 of analysi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arch objectives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arch desig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ve desig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oratory desig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sal desig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ulation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2:00Z</dcterms:created>
  <dc:creator>Owner</dc:creator>
  <dc:description/>
  <dc:language>en-US</dc:language>
  <cp:lastModifiedBy>Owner</cp:lastModifiedBy>
  <dcterms:modified xsi:type="dcterms:W3CDTF">2009-12-15T03:03:00Z</dcterms:modified>
  <cp:revision>1</cp:revision>
  <dc:subject/>
  <dc:title>estimates</dc:title>
</cp:coreProperties>
</file>