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aler loaders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ests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weepstakes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mes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yalty programs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strations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sonal appearances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vertising-support programs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-op advertising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de-in promotions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mples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miums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ee products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motional products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de shows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sh strategies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pull strategies</w:t>
      </w:r>
    </w:p>
    <w:p>
      <w:pPr>
        <w:pStyle w:val="Normal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s kits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dio/video releases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te release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bsite press room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ial events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nsorships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unity relations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ilanthropy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isis management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c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3:02:00Z</dcterms:created>
  <dc:creator>Owner</dc:creator>
  <dc:description/>
  <dc:language>en-US</dc:language>
  <cp:lastModifiedBy>Owner</cp:lastModifiedBy>
  <dcterms:modified xsi:type="dcterms:W3CDTF">2009-12-15T03:02:00Z</dcterms:modified>
  <cp:revision>1</cp:revision>
  <dc:subject/>
  <dc:title>dealer loaders</dc:title>
</cp:coreProperties>
</file>