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channels of distribu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oducer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ultimate consumer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industrial user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middleme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intermediarie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retailer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wholesaler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agent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direct channel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indirect channel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oduct mix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oduct item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oduct line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width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depth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consistency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expans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contrac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altera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trading up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trading dow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osition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competitive advantage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rand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rand name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rand symbol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52" w:leader="none"/>
        <w:tab w:val="left" w:pos="1980" w:leader="none"/>
      </w:tabs>
      <w:ind w:left="252" w:hanging="203"/>
    </w:pPr>
    <w:rPr>
      <w:rFonts w:ascii="Arial" w:hAnsi="Arial" w:cs="Arial"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3:01:00Z</dcterms:created>
  <dc:creator>Owner</dc:creator>
  <dc:description/>
  <dc:language>en-US</dc:language>
  <cp:lastModifiedBy>Owner</cp:lastModifiedBy>
  <dcterms:modified xsi:type="dcterms:W3CDTF">2009-12-15T03:01:00Z</dcterms:modified>
  <cp:revision>1</cp:revision>
  <dc:subject/>
  <dc:title>channels of distribution</dc:title>
</cp:coreProperties>
</file>