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irections: </w:t>
      </w:r>
      <w:r>
        <w:rPr>
          <w:rFonts w:cs="Arial" w:ascii="Arial" w:hAnsi="Arial"/>
          <w:sz w:val="20"/>
          <w:szCs w:val="20"/>
        </w:rPr>
        <w:t>Calculate the time value of money for each of the following scenarios. Write your answers in the space provided</w:t>
      </w:r>
      <w:r>
        <w:rPr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You invest $500 today. You will earn 4% interest. How much money will you have in three years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You invest $10,000. You expect to earn 8% in interest. How much money will you have in five years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You reinvest your original $10,000 from question number 2, plus the interest that you earned over that five year investment period. You will earn 10% in interest on the new investment. How much money will you have in another five years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You want to have $8000 in four years to purchase a car. You can earn 5% interest on your investment. How much should you invest today?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You would like to have $25,000 in eleven years to use as a down payment on a house. You can earn 7% interest. How much should you invest today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0000"/>
      </w:pBdr>
      <w:jc w:val="right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t>Handout 2.08: Your Money: What’s It Worth?</w:t>
    </w:r>
  </w:p>
  <w:p>
    <w:pPr>
      <w:pStyle w:val="Header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3:40:00Z</dcterms:created>
  <dc:creator>Owner</dc:creator>
  <dc:description/>
  <dc:language>en-US</dc:language>
  <cp:lastModifiedBy>Owner</cp:lastModifiedBy>
  <dcterms:modified xsi:type="dcterms:W3CDTF">2009-11-15T03:42:00Z</dcterms:modified>
  <cp:revision>1</cp:revision>
  <dc:subject/>
  <dc:title>Directions: Calculate the time value of money for each of the following scenarios</dc:title>
</cp:coreProperties>
</file>