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880"/>
        <w:gridCol w:w="2880"/>
        <w:gridCol w:w="2808"/>
      </w:tblGrid>
      <w:tr>
        <w:trPr>
          <w:tblHeader w:val="true"/>
        </w:trPr>
        <w:tc>
          <w:tcPr>
            <w:tcW w:w="131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bric: Written Report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44" w:hanging="24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ion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enc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elop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ice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information communicated by the written repor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poi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information sufficiently summarized the issue/topi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Overall, the information adequately summarized the topic/issue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information left some gaps in the issue/topic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information failed to summarize the issue/topic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Conclusions reached were logical and fully supported by research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Conclusions reached were reasonable but lacked supporting documentation in a few cas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Conclusions reached were inconsistent in their logic and lacked supporting documentation.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Questionable conclusions were reached that were not supported by the research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The conclusions were based on the most recent documentation available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conclusions were based, overall, on current inform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conclusions were based on outdated information that was still relevan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he conclusions were based on outdated information that was no longer relevant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express oneself so as to be understood by other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poi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deas were expressed clearly in language that was easy to understan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deas were expressed clearly with only a few words being difficult to understan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Both ideas and words required much effort to understand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deas were vague and elusive, and language was difficult to understand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Accurate visual aids, including charts and graphs, supported, focused, clarified, and reinforced information give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Accurate visual aids, including charts and graphs, added some support to the information give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Visual aids, including charts and graphs, were related to information given, but did not clarify or reinforce i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Visual aids, including charts and graphs, detracted from presentation raising many questions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Report was neat, grammatically correct, and error-free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Report was neat but contained minor errors that did not detract from total repo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Report contained slight smudges, blurred letters, and grammatical errors that were distracting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Report was messy, with many errors in spelling and grammar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he information is put togeth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points</w:t>
            </w:r>
          </w:p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ain points were easy to follow and logical with points building on each oth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ain points were generally easy to follow and logica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ain points were logical but difficult to follow.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ain points were so difficult to follow that their logic could not be determined, or they were illogical.</w:t>
            </w:r>
          </w:p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ections were clearly identified, and material was easily locat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ections were clearly identified and only a few items were difficult to loca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ome sections were not identified, and several items were difficult to locate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Sections ran together or were not identified, and material was difficult to locate. </w:t>
            </w:r>
          </w:p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upporting documentation was complete and clearly label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upporting documentation was clearly labeled, but some items were miss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ome supporting documentation was missing, and some was inaccurately labeled.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upporting documentation was not provid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01:00Z</dcterms:created>
  <dc:creator>lp_schroeder</dc:creator>
  <dc:description/>
  <dc:language>en-US</dc:language>
  <cp:lastModifiedBy>lp_schroeder</cp:lastModifiedBy>
  <dcterms:modified xsi:type="dcterms:W3CDTF">2010-02-12T13:16:00Z</dcterms:modified>
  <cp:revision>1</cp:revision>
  <dc:subject/>
  <dc:title>Rubric: Written Report</dc:title>
</cp:coreProperties>
</file>