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880"/>
        <w:gridCol w:w="2880"/>
        <w:gridCol w:w="2808"/>
      </w:tblGrid>
      <w:tr>
        <w:trPr>
          <w:tblHeader w:val="true"/>
        </w:trPr>
        <w:tc>
          <w:tcPr>
            <w:tcW w:w="131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bric: Written Report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44" w:hanging="24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ion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enc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elop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ice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information communicated by the written repor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poi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information sufficiently summarized the issue/topic.</w:t>
            </w:r>
          </w:p>
          <w:p>
            <w:pPr>
              <w:pStyle w:val="Normal"/>
              <w:tabs>
                <w:tab w:val="clear" w:pos="720"/>
                <w:tab w:val="left" w:pos="17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Overall, the information adequately summarized the topic/issue.</w:t>
            </w:r>
          </w:p>
          <w:p>
            <w:pPr>
              <w:pStyle w:val="Normal"/>
              <w:tabs>
                <w:tab w:val="clear" w:pos="720"/>
                <w:tab w:val="left" w:pos="1875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information left some gaps in the issue/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information failed to summarize the issue/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The conclusions were based on the most recent documentation available. </w:t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conclusions were based, overall, on current information.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conclusions were based on outdated information that was still relevant.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conclusions were based on outdated information that was no longer relevant.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7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express oneself so as to be understood by other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poi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deas were expressed clearly in language that was easy to understand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deas were expressed clearly with only a few words being difficult to understand.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Both ideas and words required much effort to understan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deas were vague and elusive, and language was difficult to understand.</w:t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7</w:t>
            </w:r>
          </w:p>
        </w:tc>
      </w:tr>
      <w:tr>
        <w:trPr>
          <w:trHeight w:val="10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Report was neat, grammatically correct, and error-free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Report was neat but contained minor errors that did not detract from total report.                         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Report contained slight smudges, blurred letters, and grammatical errors that were distracting.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Report was messy, with many errors in spelling and grammar.</w:t>
            </w:r>
          </w:p>
          <w:p>
            <w:pPr>
              <w:pStyle w:val="Normal"/>
              <w:tabs>
                <w:tab w:val="clear" w:pos="720"/>
                <w:tab w:val="left" w:pos="187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7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he information is put togeth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point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ain points were easy to follow and logical with points building on each other.</w:t>
            </w:r>
          </w:p>
          <w:p>
            <w:pPr>
              <w:pStyle w:val="Normal"/>
              <w:tabs>
                <w:tab w:val="clear" w:pos="720"/>
                <w:tab w:val="left" w:pos="17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ain points were generally easy to follow and logica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ain points were logical but difficult to follow.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ain points were so difficult to follow that their logic could not be determined, or they were illogical.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ections were clearly identified, and material was easily located.       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ections were clearly identified and only a few items were difficult to loca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ome sections were not identified, and several items were difficult to locate.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Sections ran together or were not identified, and material was difficult to locate. </w:t>
            </w:r>
          </w:p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28:00Z</dcterms:created>
  <dc:creator>lp_schroeder</dc:creator>
  <dc:description/>
  <dc:language>en-US</dc:language>
  <cp:lastModifiedBy>lp_schroeder</cp:lastModifiedBy>
  <dcterms:modified xsi:type="dcterms:W3CDTF">2010-02-12T13:28:00Z</dcterms:modified>
  <cp:revision>2</cp:revision>
  <dc:subject/>
  <dc:title>Rubric: Written Report</dc:title>
</cp:coreProperties>
</file>