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Cs/>
          <w:sz w:val="22"/>
          <w:u w:val="single"/>
        </w:rPr>
      </w:pPr>
      <w:r>
        <w:rPr>
          <w:rFonts w:cs="Arial" w:ascii="Arial Black" w:hAnsi="Arial Black"/>
          <w:bCs/>
          <w:sz w:val="22"/>
          <w:u w:val="single"/>
        </w:rPr>
        <w:t>TOPIC 1 :: DECIDING WHAT YOU WANT IN LIF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1.01 :: Set Personal Goal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Goal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hort-term goal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ong-term goal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1.02 :: Consequences Associated with Decision-making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onsequenc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pportunity Cos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Trade-off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1.03 :: Impact of Limited Resources on Wealth Management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esource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carcity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istribu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ealth management –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llocation –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1.04 :: Role of Institutions - Helping Individuals &amp; Groups Accomplish Goal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stitu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operty right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inancial institu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onprofit organiza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  <w:u w:val="single"/>
        </w:rPr>
      </w:pPr>
      <w:r>
        <w:rPr>
          <w:rFonts w:cs="Arial" w:ascii="Arial Black" w:hAnsi="Arial Black"/>
          <w:b/>
          <w:bCs/>
          <w:sz w:val="22"/>
          <w:u w:val="single"/>
        </w:rPr>
        <w:t>TOPIC 2 :: SETTING FINANCIAL GOAL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2.01 :: Forms of Financial Exchang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ash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redi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ebi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EF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2.02 :: Function of Mone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edium of exchang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Unit of measur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ore of valu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centive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2.03 :: How People React to Incentive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Value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isk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etur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ofi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teres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elf-interes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2.04 :: The Need to Save and Invest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aving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vesting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inancial need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inancial goal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2.05 :: Legal Responsibilities Associated with Financial Exchange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Good faith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isclosur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loa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2.06 :: Time Value of Mone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Time value of money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fla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terest rat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esent valu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ompound interes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22"/>
          <w:u w:val="single"/>
        </w:rPr>
      </w:pPr>
      <w:r>
        <w:rPr>
          <w:rFonts w:cs="Arial" w:ascii="Arial Black" w:hAnsi="Arial Black"/>
          <w:b/>
          <w:bCs/>
          <w:caps/>
          <w:sz w:val="22"/>
          <w:u w:val="single"/>
        </w:rPr>
        <w:t>Topic 3 :: Earning Your Money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3.01 :: Sources of Incom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ag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alary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en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ividend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Transfer payment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3.02 :: Complete On-boarding (new hire) Paperwork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n-boarding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-4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ersonal allowance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Exemp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Form I-9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3.03 :: Interpret a Pay Stub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ay period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Gross incom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t incom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educ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ens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401(k)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ICA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22"/>
          <w:u w:val="single"/>
        </w:rPr>
      </w:pPr>
      <w:r>
        <w:rPr>
          <w:rFonts w:cs="Arial" w:ascii="Arial Black" w:hAnsi="Arial Black"/>
          <w:b/>
          <w:bCs/>
          <w:caps/>
          <w:sz w:val="22"/>
          <w:u w:val="single"/>
        </w:rPr>
        <w:t>Topic 4 :: Allocating Your Money to Achieve Goals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4.01 :: Determine Personal Net Worth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sse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iability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t worth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4.02 :: Develop a Personal Budget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ersonal budge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com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Expense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22"/>
          <w:u w:val="single"/>
        </w:rPr>
      </w:pPr>
      <w:r>
        <w:rPr>
          <w:rFonts w:cs="Arial" w:ascii="Arial Black" w:hAnsi="Arial Black"/>
          <w:b/>
          <w:bCs/>
          <w:caps/>
          <w:sz w:val="22"/>
          <w:u w:val="single"/>
        </w:rPr>
        <w:t>Topic 5 :: Tracking Your Money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 xml:space="preserve">Topic 5.02 :: Maintain Your Financial Records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aintai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heckbook register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avings register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eposi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ithdrawal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opic 5.03 :: Reconcile Bank Statement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econcil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ank statemen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Transac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Transaction fe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alanc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verdraft protec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22"/>
          <w:u w:val="single"/>
        </w:rPr>
      </w:pPr>
      <w:r>
        <w:rPr>
          <w:rFonts w:cs="Arial" w:ascii="Arial Black" w:hAnsi="Arial Black"/>
          <w:b/>
          <w:bCs/>
          <w:caps/>
          <w:sz w:val="22"/>
          <w:u w:val="single"/>
        </w:rPr>
        <w:t>Topic 6 :: Borrowing Money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6.01 – Purposes and Importance of Credit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redi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6.03 – Manage personal finances to achieve financial goal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PR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nnual fe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ate fe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6.04 – Types of loan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oa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stallment loa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ine of credi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ecured loa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Unsecured loa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ixed-rate loa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djustable-rate loa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terest-only loa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ortgag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ie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irect car loa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direct car loa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ayday loa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Usury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edatory lending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oan shark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6.06 – Make responsible financial decision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Cash flow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  <w:u w:val="single"/>
        </w:rPr>
      </w:pPr>
      <w:r>
        <w:rPr>
          <w:rFonts w:cs="Arial" w:ascii="Arial Black" w:hAnsi="Arial Black"/>
          <w:b/>
          <w:bCs/>
          <w:sz w:val="22"/>
          <w:u w:val="single"/>
        </w:rPr>
        <w:t>TOPIC 7 :: PAYING YOUR WA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7.05 – Nature of tax liabilitie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Tax liability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7.06 – Prepare personal income tax form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djusted gross incom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040 EZ tax form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040 tax form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Taxable incom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Exemption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eduction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  <w:u w:val="single"/>
        </w:rPr>
      </w:pPr>
      <w:r>
        <w:rPr>
          <w:rFonts w:cs="Arial" w:ascii="Arial Black" w:hAnsi="Arial Black"/>
          <w:b/>
          <w:bCs/>
          <w:sz w:val="22"/>
          <w:u w:val="single"/>
        </w:rPr>
        <w:t>TOPIC 8 :: PROTECTING WHAT YOU HAV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8.01 – Protect against identity theft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dentity thef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hishing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8.02 – Control debt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solven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Total deb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Total asset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ankruptcy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ebt consolida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ecured deb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Unsecured deb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orbearanc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oreclosur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8.03 – The concept of insuranc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suranc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emium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eductibl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overag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iability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8.05 – Nature of estate planning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Estate planning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eneficiary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iving trus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obat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ill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Executor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  <w:u w:val="single"/>
        </w:rPr>
      </w:pPr>
      <w:r>
        <w:rPr>
          <w:rFonts w:cs="Arial" w:ascii="Arial Black" w:hAnsi="Arial Black"/>
          <w:b/>
          <w:bCs/>
          <w:sz w:val="22"/>
          <w:u w:val="single"/>
        </w:rPr>
        <w:t>TOPIC 9 :: GROWING YOUR MONE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9.01 – Types of investment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avings account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oney market account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ertificates of Deposi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ond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ending investment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ock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utual fund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ollectible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wnership investment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ecuritie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9.02 – Nature of bond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terest rate/coupon rat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ace value/par valu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aturity dat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ssuer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Yield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ond rating –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Zero-coupon bond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9.03 – Nature of stock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ommon stock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eferred stock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ock exchange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hares outstanding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arket capitaliza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9.04 – Nature of mutual funds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utual fund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dex fund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Exchange-traded fund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9.05 – Nature of retirement planning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etirement planning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sset alloca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Vesting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9.06 – Sources of securities information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nnual repor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EC filing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EDGAR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inancial statement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alance shee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ncome statement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atement of cash flows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ockholders' equity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9.07 – Interpret securities table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ock tabl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ock symbol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52-week high/low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Topic 9.08 – How to cope with volatile financial market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incipal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Volatile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apital risk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egislative risk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iversifica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sset allocation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ollar-cost averaging –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Wealth Management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Vocabulary Terms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11:00Z</dcterms:created>
  <dc:creator>Schroder11</dc:creator>
  <dc:description/>
  <cp:keywords/>
  <dc:language>en-US</dc:language>
  <cp:lastModifiedBy>Yvette</cp:lastModifiedBy>
  <dcterms:modified xsi:type="dcterms:W3CDTF">2013-12-22T19:11:00Z</dcterms:modified>
  <cp:revision>5</cp:revision>
  <dc:subject/>
  <dc:title>Consequences –</dc:title>
</cp:coreProperties>
</file>