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tal Signs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ture of Fundamental Analysis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view Question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How do market value and book value measure the value of a company’s stock?</w:t>
      </w:r>
    </w:p>
    <w:p>
      <w:pPr>
        <w:pStyle w:val="Normal"/>
        <w:ind w:left="561" w:hanging="5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1" w:hanging="5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1" w:hanging="5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1" w:hanging="5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1" w:hanging="5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are the aspects of a company that are considered in fundamental analysi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the final step in conducting fundamental analysis of a stock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are the most important factors to consider when doing fundamental analysis (trick question!)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y are sector and industry important when determining the value of a compan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ist six quantitative measures that are used in fundamental analys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the long-term advantage to doing fundamental analysi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561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6:00Z</dcterms:created>
  <dc:creator>Owner</dc:creator>
  <dc:description/>
  <dc:language>en-US</dc:language>
  <cp:lastModifiedBy>Owner</cp:lastModifiedBy>
  <dcterms:modified xsi:type="dcterms:W3CDTF">2010-11-03T02:21:00Z</dcterms:modified>
  <cp:revision>1</cp:revision>
  <dc:subject/>
  <dc:title>Vital Signs</dc:title>
</cp:coreProperties>
</file>