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9143365" cy="2008505"/>
                <wp:effectExtent l="13970" t="14605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2008440"/>
                          <a:chOff x="0" y="0"/>
                          <a:chExt cx="9143280" cy="2008440"/>
                        </a:xfrm>
                      </wpg:grpSpPr>
                      <wps:wsp>
                        <wps:cNvSpPr txBox="1"/>
                        <wps:spPr>
                          <a:xfrm>
                            <a:off x="720" y="1491120"/>
                            <a:ext cx="91425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28160" y="1155600"/>
                            <a:ext cx="913680" cy="334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155600"/>
                            <a:ext cx="913680" cy="334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t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1155600"/>
                            <a:ext cx="913680" cy="334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55600"/>
                            <a:ext cx="913680" cy="334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t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55600"/>
                            <a:ext cx="913680" cy="334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55600"/>
                            <a:ext cx="913680" cy="334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t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155600"/>
                            <a:ext cx="1447200" cy="334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igh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600"/>
                            <a:ext cx="2209320" cy="334800"/>
                          </a:xfrm>
                          <a:prstGeom prst="rect">
                            <a:avLst/>
                          </a:prstGeom>
                          <a:solidFill>
                            <a:srgbClr val="65f5f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iter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516240"/>
                            <a:ext cx="1828080" cy="639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ok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516240"/>
                            <a:ext cx="1828080" cy="639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ok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16240"/>
                            <a:ext cx="1828080" cy="639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ook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240"/>
                            <a:ext cx="3656880" cy="639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cision Matri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5485680" cy="516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PTIO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18280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1696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632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91120"/>
                            <a:ext cx="220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5169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491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731376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8280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16960"/>
                            <a:ext cx="0" cy="974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516960"/>
                            <a:ext cx="0" cy="974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516960"/>
                            <a:ext cx="0" cy="1491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56320"/>
                            <a:ext cx="0" cy="3348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6960"/>
                            <a:ext cx="0" cy="639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516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6320"/>
                            <a:ext cx="0" cy="851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56320"/>
                            <a:ext cx="0" cy="3348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156320"/>
                            <a:ext cx="0" cy="3348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1156320"/>
                            <a:ext cx="0" cy="3348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0"/>
                            <a:ext cx="0" cy="5169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91120"/>
                            <a:ext cx="693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8440"/>
                            <a:ext cx="9142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719.95pt;height:158.1pt" coordorigin="-1080,-720" coordsize="14399,3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79;top:1628;width:14397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f" o:allowincell="f" style="position:absolute;left:11878;top:1100;width:143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ore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0438;top:1100;width:143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ting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8998;top:1100;width:143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ore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7559;top:1100;width:143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ting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119;top:1100;width:143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ore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4679;top:1100;width:143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ting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aqua" stroked="f" o:allowincell="f" style="position:absolute;left:2399;top:1100;width:227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ight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#65f5f5" stroked="f" o:allowincell="f" style="position:absolute;left:-1080;top:1100;width:3478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iteria</w:t>
                        </w:r>
                      </w:p>
                    </w:txbxContent>
                  </v:textbox>
                  <v:fill o:detectmouseclick="t" type="solid" color2="#9a0a0a"/>
                  <v:stroke color="#3465a4" joinstyle="round" endcap="flat"/>
                  <w10:wrap type="none"/>
                </v:shape>
                <v:shape id="shape_0" fillcolor="#ffcc00" stroked="f" o:allowincell="f" style="position:absolute;left:10438;top:93;width:2878;height:10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ok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shape id="shape_0" fillcolor="#ffcc00" stroked="f" o:allowincell="f" style="position:absolute;left:7559;top:93;width:2878;height:10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ok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shape id="shape_0" fillcolor="#ffcc00" stroked="f" o:allowincell="f" style="position:absolute;left:4679;top:93;width:2878;height:10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ook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shape id="shape_0" fillcolor="#99ccff" stroked="f" o:allowincell="f" style="position:absolute;left:-1080;top:93;width:5758;height:10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cision Matrix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ff9900" stroked="f" o:allowincell="f" style="position:absolute;left:4679;top:-720;width:863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PTIONS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1799;top:-720;width:2878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-720;width:2878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79,94" to="13318,9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079,1101" to="13318,110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079,1628" to="2399,1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0,-720" to="1800,9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680,-720" to="4680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800,-720" to="13317,-72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-1079,-720" to="1799,-72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560,94" to="7560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0439,94" to="10439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3319,94" to="13319,244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2400,1101" to="2400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079,94" to="-1079,110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079,-720" to="-1079,9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79,1101" to="-1079,244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120,1101" to="6120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999,1101" to="8999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1879,1101" to="11879,16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3319,-720" to="13319,9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00,1628" to="13317,162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079,2443" to="13318,244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28700</wp:posOffset>
                </wp:positionV>
                <wp:extent cx="9143365" cy="3809365"/>
                <wp:effectExtent l="13970" t="1397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809520"/>
                          <a:chOff x="0" y="0"/>
                          <a:chExt cx="9143280" cy="3809520"/>
                        </a:xfrm>
                      </wpg:grpSpPr>
                      <wps:wsp>
                        <wps:cNvSpPr txBox="1"/>
                        <wps:spPr>
                          <a:xfrm>
                            <a:off x="8228160" y="28562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2856240"/>
                            <a:ext cx="913680" cy="951840"/>
                          </a:xfrm>
                          <a:prstGeom prst="rect">
                            <a:avLst/>
                          </a:prstGeom>
                          <a:solidFill>
                            <a:srgbClr val="aeaca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28562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5680" y="2856240"/>
                            <a:ext cx="913680" cy="951840"/>
                          </a:xfrm>
                          <a:prstGeom prst="rect">
                            <a:avLst/>
                          </a:prstGeom>
                          <a:solidFill>
                            <a:srgbClr val="aeaca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28562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2856240"/>
                            <a:ext cx="913680" cy="951840"/>
                          </a:xfrm>
                          <a:prstGeom prst="rect">
                            <a:avLst/>
                          </a:prstGeom>
                          <a:solidFill>
                            <a:srgbClr val="aeaca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2856240"/>
                            <a:ext cx="1447200" cy="951840"/>
                          </a:xfrm>
                          <a:prstGeom prst="rect">
                            <a:avLst/>
                          </a:prstGeom>
                          <a:solidFill>
                            <a:srgbClr val="aeaca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56240"/>
                            <a:ext cx="220932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160" y="190440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190440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190440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5680" y="190440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190440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190440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1904400"/>
                            <a:ext cx="144720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220932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28160" y="9518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9518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9518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5680" y="9518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9518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95184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951840"/>
                            <a:ext cx="144720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1840"/>
                            <a:ext cx="220932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28160" y="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5680" y="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91368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0"/>
                            <a:ext cx="144720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0932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914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2560"/>
                            <a:ext cx="914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05120"/>
                            <a:ext cx="914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56960"/>
                            <a:ext cx="914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9520"/>
                            <a:ext cx="914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3808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38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720"/>
                            <a:ext cx="0" cy="3808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81pt;width:719.9pt;height:299.95pt" coordorigin="-1080,1620" coordsize="14398,5999">
                <v:shape id="shape_0" stroked="f" o:allowincell="f" style="position:absolute;left:11878;top:6118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eacad" stroked="f" o:allowincell="f" style="position:absolute;left:10438;top:6118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15352"/>
                  <v:stroke color="#3465a4" joinstyle="round" endcap="flat"/>
                  <w10:wrap type="none"/>
                </v:shape>
                <v:shape id="shape_0" stroked="f" o:allowincell="f" style="position:absolute;left:8998;top:6118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eacad" stroked="f" o:allowincell="f" style="position:absolute;left:7559;top:6118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15352"/>
                  <v:stroke color="#3465a4" joinstyle="round" endcap="flat"/>
                  <w10:wrap type="none"/>
                </v:shape>
                <v:shape id="shape_0" stroked="f" o:allowincell="f" style="position:absolute;left:6119;top:6118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eacad" stroked="f" o:allowincell="f" style="position:absolute;left:4679;top:6118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15352"/>
                  <v:stroke color="#3465a4" joinstyle="round" endcap="flat"/>
                  <w10:wrap type="none"/>
                </v:shape>
                <v:shape id="shape_0" fillcolor="#aeacad" stroked="f" o:allowincell="f" style="position:absolute;left:2399;top:6118;width:22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15352"/>
                  <v:stroke color="#3465a4" joinstyle="round" endcap="flat"/>
                  <w10:wrap type="none"/>
                </v:shape>
                <v:shape id="shape_0" stroked="f" o:allowincell="f" style="position:absolute;left:-1080;top:6118;width:3478;height:14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8;top:46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46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8;top:46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46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46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46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4619;width:22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4619;width:34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8;top:31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1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8;top:31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31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31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119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3119;width:22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3119;width:34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8;top:1620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1620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8;top:1620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1620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620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620;width:143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620;width:22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620;width:3478;height:14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79,1621" to="13318,162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79,3120" to="13318,3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9,4620" to="13318,4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9,6119" to="13318,6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9,7620" to="13318,762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79,1621" to="-1079,761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400,1621" to="2400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80,1621" to="4680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0,1621" to="6120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60,1621" to="7560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99,1621" to="8999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39,1621" to="10439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79,1621" to="11879,7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19,1621" to="13319,761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1371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00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>On a scale, how important is each criterion to the overall decis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66" style="position:absolute;rotation:-0;width:108pt;height:81pt;mso-wrap-distance-left:9.05pt;mso-wrap-distance-right:9.05pt;mso-wrap-distance-top:0pt;mso-wrap-distance-bottom:0pt;margin-top:39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>On a scale, how important is each criterion to the overall decis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029200</wp:posOffset>
                </wp:positionV>
                <wp:extent cx="13716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00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>What factors are important to evaluat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66" style="position:absolute;rotation:-0;width:108pt;height:81pt;mso-wrap-distance-left:9.05pt;mso-wrap-distance-right:9.05pt;mso-wrap-distance-top:0pt;mso-wrap-distance-bottom:0pt;margin-top:39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3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>What factors are important to evaluate?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0</wp:posOffset>
                </wp:positionV>
                <wp:extent cx="8001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00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>How well does Opti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>meet the criter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66" style="position:absolute;rotation:-0;width:63pt;height:81pt;mso-wrap-distance-left:9.05pt;mso-wrap-distance-right:9.05pt;mso-wrap-distance-top:0pt;mso-wrap-distance-bottom:0pt;margin-top:39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>How well does Option 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>meet the criter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8001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00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 xml:space="preserve">Weigh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 xml:space="preserve">X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FFCC"/>
                                <w:sz w:val="20"/>
                                <w:szCs w:val="20"/>
                              </w:rPr>
                              <w:t>Ra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66" style="position:absolute;rotation:-0;width:63pt;height:81pt;mso-wrap-distance-left:9.05pt;mso-wrap-distance-right:9.05pt;mso-wrap-distance-top:0pt;mso-wrap-distance-bottom:0pt;margin-top:39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3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 xml:space="preserve">Weight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 xml:space="preserve">X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FF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FFCC"/>
                          <w:sz w:val="20"/>
                          <w:szCs w:val="20"/>
                        </w:rPr>
                        <w:t>Ra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38:00Z</dcterms:created>
  <dc:creator>Yvette</dc:creator>
  <dc:description/>
  <dc:language>en-US</dc:language>
  <cp:lastModifiedBy>Yvette</cp:lastModifiedBy>
  <cp:lastPrinted>2009-11-06T15:21:00Z</cp:lastPrinted>
  <dcterms:modified xsi:type="dcterms:W3CDTF">2013-12-09T20:38:00Z</dcterms:modified>
  <cp:revision>2</cp:revision>
  <dc:subject/>
  <dc:title/>
</cp:coreProperties>
</file>