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612" w:right="1836" w:hanging="0"/>
        <w:rPr/>
      </w:pPr>
      <w:r>
        <w:rPr/>
        <w:t>The problems of secondary sources</w:t>
      </w:r>
    </w:p>
    <w:p>
      <w:pPr>
        <w:pStyle w:val="NormalWeb"/>
        <w:spacing w:before="0" w:after="0"/>
        <w:ind w:left="612" w:right="1836" w:hanging="0"/>
        <w:rPr/>
      </w:pPr>
      <w:r>
        <w:rPr/>
        <w:t xml:space="preserve">Whilst the benefits of secondary sources are considerable, their shortcomings have to be acknowledged. There is a need to evaluate the quality of both the source of the data and the data itself. The main problems may be categorised as follows: </w:t>
      </w:r>
    </w:p>
    <w:tbl>
      <w:tblPr>
        <w:tblW w:w="8868" w:type="dxa"/>
        <w:jc w:val="left"/>
        <w:tblInd w:w="522" w:type="dxa"/>
        <w:tblLayout w:type="fixed"/>
        <w:tblCellMar>
          <w:top w:w="15" w:type="dxa"/>
          <w:left w:w="15" w:type="dxa"/>
          <w:bottom w:w="15" w:type="dxa"/>
          <w:right w:w="15" w:type="dxa"/>
        </w:tblCellMar>
      </w:tblPr>
      <w:tblGrid>
        <w:gridCol w:w="1423"/>
        <w:gridCol w:w="7445"/>
      </w:tblGrid>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efinitions</w:t>
            </w:r>
          </w:p>
        </w:tc>
        <w:tc>
          <w:tcPr>
            <w:tcW w:w="7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he researcher has to be careful, when making use of secondary data, of the definitions used by those responsible for its preparation. Suppose, for example, researchers are interested in rural communities and their average family size. If published statistics are consulted then a check must be done on how terms such as "family size" have been defined. They may refer only to the nucleus family or include the extended family. Even apparently simple terms such as 'farm size' need careful handling. Such figures may refer to any one of the following: the land an individual owns, the land an individual owns plus any additional land he/she rents, the land an individual owns minus any land he/she rents out, all of his land or only that part of it which he actually cultivates. It should be noted that definitions may change over time and where this is not recognised erroneous conclusions may be drawn. Geographical areas may have their boundaries redefined, units of measurement and grades may change and imported goods can be reclassified from time to time for purposes of levying customs and excise duties.</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easurement error</w:t>
            </w:r>
          </w:p>
        </w:tc>
        <w:tc>
          <w:tcPr>
            <w:tcW w:w="7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When a researcher conducts fieldwork she/he is possibly able to estimate inaccuracies in measurement through the standard deviation and standard error, but these are sometimes not published in secondary sources. The only solution is to try to speak to the individuals involved in the collection of the data to obtain some guidance on the level of accuracy of the data. The problem is sometimes not so much 'error' but differences in levels of accuracy required by decision makers. When the research has to do with large investments in, say, food manufacturing, management will want to set very tight margins of error in making market demand estimates. In other cases, having a high level of accuracy is not so critical. For instance, if a food manufacturer is merely assessing the prospects for one more flavour for a snack food already produced by the company then there is no need for highly accurate estimates in order to make the investment decision.</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ource bias</w:t>
            </w:r>
          </w:p>
        </w:tc>
        <w:tc>
          <w:tcPr>
            <w:tcW w:w="7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searchers have to be aware of vested interests when they consult secondary sources. Those responsible for their compilation may have reasons for wishing to present a more optimistic or pessimistic set of results for their organisation. It is not unknown, for example, for officials responsible for estimating food shortages to exaggerate figures before sending aid requests to potential donors. Similarly, and with equal frequency, commercial organisations have been known to inflate estimates of their market shares.</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liability</w:t>
            </w:r>
          </w:p>
        </w:tc>
        <w:tc>
          <w:tcPr>
            <w:tcW w:w="7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he reliability of published statistics may vary over time. It is not uncommon, for example, for the systems of collecting data to have changed over time but without any indication of this to the reader of published statistics. Geographical or administrative boundaries may be changed by government, or the basis for stratifying a sample may have altered. Other aspects of research methodology that affect the reliability of secondary data is the sample size, response rate, questionnaire design and modes of analysis.</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ime scale</w:t>
            </w:r>
          </w:p>
        </w:tc>
        <w:tc>
          <w:tcPr>
            <w:tcW w:w="7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ost censuses take place at 10 year intervals, so data from this and other published sources may be out-of-date at the time the researcher wants to make use of the statistics.</w:t>
              <w:br/>
              <w:t>The time period during which secondary data was first compiled may have a substantial effect upon the nature of the data. For instance, the significant increase in the price obtained for Ugandan coffee in the mid-90's could be interpreted as evidence of the effectiveness of the rehabilitation programme that set out to restore coffee estates which had fallen into a state of disrepair. However, more knowledgeable coffee market experts would interpret the rise in Ugandan coffee prices in the context of large scale destruction of the Brazilian coffee crop, due to heavy frosts, in 1994, Brazil being the largest coffee producer in the world.</w:t>
            </w:r>
          </w:p>
        </w:tc>
      </w:tr>
    </w:tbl>
    <w:p>
      <w:pPr>
        <w:pStyle w:val="NormalWeb"/>
        <w:spacing w:before="0" w:after="0"/>
        <w:ind w:left="612" w:right="1836" w:hanging="0"/>
        <w:rPr>
          <w:rFonts w:ascii="Arial" w:hAnsi="Arial" w:cs="Arial"/>
          <w:sz w:val="22"/>
          <w:szCs w:val="22"/>
        </w:rPr>
      </w:pPr>
      <w:r>
        <w:rPr>
          <w:rFonts w:cs="Arial" w:ascii="Arial" w:hAnsi="Arial"/>
          <w:sz w:val="22"/>
          <w:szCs w:val="22"/>
        </w:rPr>
        <w:t xml:space="preserve">Whenever possible, marketing researchers ought to use multiple sources of secondary data. In this way, these different sources can be cross-checked as confirmation of one another. Where differences occur an explanation for these must be found or the data should be set aside. </w:t>
      </w:r>
    </w:p>
    <w:p>
      <w:pPr>
        <w:pStyle w:val="NormalWeb"/>
        <w:spacing w:before="0" w:after="0"/>
        <w:ind w:left="612" w:right="1836" w:hanging="0"/>
        <w:rPr>
          <w:rFonts w:ascii="Arial" w:hAnsi="Arial" w:cs="Arial"/>
          <w:sz w:val="22"/>
          <w:szCs w:val="22"/>
        </w:rPr>
      </w:pPr>
      <w:r>
        <w:rPr>
          <w:rFonts w:cs="Arial" w:ascii="Arial" w:hAnsi="Arial"/>
          <w:sz w:val="22"/>
          <w:szCs w:val="22"/>
        </w:rPr>
        <w:t xml:space="preserve">Figure 2.1 presents a flowchart depicting the decision path that should be followed when using secondary data. As can be seen, the flowchart divides into two phases. The early stages of the flowchart relate to the relevance of the data to the research objectives. The later stages of the flowchart are concerned with questions about the accuracy of secondary data. </w:t>
      </w:r>
    </w:p>
    <w:p>
      <w:pPr>
        <w:pStyle w:val="Normal"/>
        <w:rPr/>
      </w:pPr>
      <w:r>
        <w:rPr/>
        <w:drawing>
          <wp:inline distT="0" distB="0" distL="0" distR="0">
            <wp:extent cx="4646930" cy="5371465"/>
            <wp:effectExtent l="0" t="0" r="0" b="0"/>
            <wp:docPr id="1" name="w3241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3241e02" descr=""/>
                    <pic:cNvPicPr>
                      <a:picLocks noChangeAspect="1" noChangeArrowheads="1"/>
                    </pic:cNvPicPr>
                  </pic:nvPicPr>
                  <pic:blipFill>
                    <a:blip r:embed="rId2"/>
                    <a:srcRect l="-10" t="-8" r="-10" b="-8"/>
                    <a:stretch>
                      <a:fillRect/>
                    </a:stretch>
                  </pic:blipFill>
                  <pic:spPr bwMode="auto">
                    <a:xfrm>
                      <a:off x="0" y="0"/>
                      <a:ext cx="4646930" cy="5371465"/>
                    </a:xfrm>
                    <a:prstGeom prst="rect">
                      <a:avLst/>
                    </a:prstGeom>
                  </pic:spPr>
                </pic:pic>
              </a:graphicData>
            </a:graphic>
          </wp:inline>
        </w:drawing>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t>Source:  http://www.fao.org/docrep/W3241E/w3241e03.htm#internal%20sources%20of%20secondary%20inform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4080"/>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51:00Z</dcterms:created>
  <dc:creator>Schroder11</dc:creator>
  <dc:description/>
  <dc:language>en-US</dc:language>
  <cp:lastModifiedBy>Schroder11</cp:lastModifiedBy>
  <dcterms:modified xsi:type="dcterms:W3CDTF">2009-07-17T22:08:00Z</dcterms:modified>
  <cp:revision>2</cp:revision>
  <dc:subject/>
  <dc:title>The problems of secondary sources</dc:title>
</cp:coreProperties>
</file>