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/>
          </w:tcPr>
          <w:p>
            <w:pPr>
              <w:pStyle w:val="BodyText2"/>
              <w:widowControl w:val="false"/>
              <w:tabs>
                <w:tab w:val="clear" w:pos="252"/>
              </w:tabs>
              <w:spacing w:before="60" w:after="0"/>
              <w:rPr>
                <w:szCs w:val="20"/>
              </w:rPr>
            </w:pPr>
            <w:r>
              <w:rPr>
                <w:szCs w:val="20"/>
              </w:rPr>
              <w:t>Identify characteristics of the selling proce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Complex proc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Varies across industries, products, and custom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No one, single, correct selling process for all situ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General phases can be applied to all sales situ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y the components/phases of a general selling proces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stablishing relationships with custome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Discovering customer need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escribing solutions to need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Reaching closur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Reaffirming the buyer-seller relationship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440" w:righ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BodyText2"/>
              <w:spacing w:before="60" w:after="0"/>
              <w:ind w:left="259" w:hanging="259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Discuss establishing relationships with customers.</w:t>
            </w:r>
          </w:p>
          <w:p>
            <w:pPr>
              <w:pStyle w:val="BodyText2"/>
              <w:tabs>
                <w:tab w:val="clear" w:pos="252"/>
                <w:tab w:val="left" w:pos="43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.</w:t>
              <w:tab/>
              <w:t>Occurs during the first few minutes spent with a customer</w:t>
            </w:r>
          </w:p>
          <w:p>
            <w:pPr>
              <w:pStyle w:val="BodyText2"/>
              <w:tabs>
                <w:tab w:val="clear" w:pos="252"/>
                <w:tab w:val="left" w:pos="43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.</w:t>
              <w:tab/>
              <w:t>Often determines the outcome of the sales contact</w:t>
            </w:r>
          </w:p>
          <w:p>
            <w:pPr>
              <w:pStyle w:val="BodyText2"/>
              <w:tabs>
                <w:tab w:val="clear" w:pos="252"/>
                <w:tab w:val="left" w:pos="43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3.</w:t>
              <w:tab/>
              <w:t>Can be used to: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a.</w:t>
              <w:tab/>
              <w:t>Put the customer at ease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b.</w:t>
              <w:tab/>
              <w:t>Encourage the customer to want to hear about your product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c.</w:t>
              <w:tab/>
              <w:t>Gain customer confidence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d.</w:t>
              <w:tab/>
              <w:t>Create a favorable impression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4.</w:t>
              <w:tab/>
              <w:t>Gives the salesperson a chance to size up the customer so that the approach can be adjusted to fit that customer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972" w:hanging="97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a.</w:t>
              <w:tab/>
              <w:t>Provides a chance to determine whether customer is aware of their buying needs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972" w:hanging="97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b.</w:t>
              <w:tab/>
              <w:t>Gives salesperson an opportunity to determine what buying decisions have been made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972" w:hanging="97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c.</w:t>
              <w:tab/>
              <w:t>Lets salesperson determine the customer’s personality type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5.</w:t>
              <w:tab/>
              <w:t>Can get a head start on establishing relationships with customers by researching the prospect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a.</w:t>
              <w:tab/>
              <w:t>Try to learn about the customer’s business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1)</w:t>
              <w:tab/>
              <w:t>Company size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2)</w:t>
              <w:tab/>
              <w:t>Purchasing practices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3)</w:t>
              <w:tab/>
              <w:t>Company locations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4)</w:t>
              <w:tab/>
              <w:t>Decision makers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>b.</w:t>
              <w:tab/>
              <w:t>Attempt to learn about the customer’s personality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1)</w:t>
              <w:tab/>
              <w:t>Customer’s name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2)</w:t>
              <w:tab/>
              <w:t>Customer’s position in the company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3)</w:t>
              <w:tab/>
              <w:t>Customer’s educational background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4)</w:t>
              <w:tab/>
              <w:t>Customer’s hobbies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ab/>
              <w:tab/>
              <w:t>(5)</w:t>
              <w:tab/>
              <w:t>Customer’s work history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spacing w:before="60" w:after="0"/>
              <w:ind w:left="259" w:hanging="25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60" w:after="0"/>
              <w:ind w:left="259" w:hanging="25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be discovering customer need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A process that could be used involves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.</w:t>
              <w:tab/>
              <w:t>Questioning the customer about her/his nee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.</w:t>
              <w:tab/>
              <w:t>Listening to the customer’s answer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c.</w:t>
              <w:tab/>
              <w:t>Observing customer reaction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d.</w:t>
              <w:tab/>
              <w:t>Analyzing customer reactions and comment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The process needs to be tailored to the sales presentation based on information gathered from the customer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Importance of assessing customer needs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.</w:t>
              <w:tab/>
              <w:t>Reduces the amount of selling time required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.</w:t>
              <w:tab/>
              <w:t>Reduces customer dissatisfaction and returns</w:t>
            </w:r>
          </w:p>
          <w:p>
            <w:pPr>
              <w:pStyle w:val="TextBodyIndent"/>
              <w:tabs>
                <w:tab w:val="left" w:pos="432" w:leader="none"/>
                <w:tab w:val="left" w:pos="972" w:leader="none"/>
                <w:tab w:val="left" w:pos="1980" w:leader="none"/>
              </w:tabs>
              <w:ind w:left="972" w:hanging="923"/>
              <w:rPr/>
            </w:pPr>
            <w:r>
              <w:rPr/>
              <w:tab/>
              <w:t>c.</w:t>
              <w:tab/>
              <w:t>Allows salesperson to call on/serve more customers, leading to greater profit and commissions</w:t>
            </w:r>
          </w:p>
          <w:p>
            <w:pPr>
              <w:pStyle w:val="BodyTextIndent3"/>
              <w:rPr/>
            </w:pPr>
            <w:r>
              <w:rPr/>
              <w:t>4.</w:t>
              <w:tab/>
              <w:t>This phase of the selling process is thought of as a “diagnosis” since the salesperson is diagnosing customer needs based on information the customer provide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This phase readies the salesperson to recommend a solution to the customer’s need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spacing w:before="60" w:after="0"/>
              <w:ind w:left="720" w:right="720" w:hanging="7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in prescribing solutions to customer needs.</w:t>
            </w:r>
          </w:p>
          <w:p>
            <w:pPr>
              <w:pStyle w:val="Normal"/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  <w:tab/>
              <w:t>This is the prescription phase: the salesperson offers solutions to meet customer needs.</w:t>
            </w:r>
          </w:p>
          <w:p>
            <w:pPr>
              <w:pStyle w:val="Normal"/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  <w:tab/>
              <w:t>The prescription should be based on the diagnosis of a specific customer—one prescription does not fit all.</w:t>
            </w:r>
          </w:p>
          <w:p>
            <w:pPr>
              <w:pStyle w:val="Normal"/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  <w:tab/>
              <w:t>This phase consists of two parts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a.</w:t>
              <w:tab/>
              <w:t>The sales talk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1512" w:right="720" w:hanging="151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(1)</w:t>
              <w:tab/>
              <w:t>Should convince the customer of the benefits derived from purchasing the produc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1512" w:right="720" w:hanging="151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(2)</w:t>
              <w:tab/>
              <w:t>Requires salesperson to translate product features into product benefits that meet the customer’s specific needs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b.</w:t>
              <w:tab/>
              <w:t>The product demonstration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ab/>
              <w:t>(1)</w:t>
              <w:tab/>
              <w:t>Should create interest in the produc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1512" w:right="720" w:hanging="151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(2)</w:t>
              <w:tab/>
              <w:t>Should allow the customer to interact and become involved in the selling process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2232" w:leader="none"/>
              </w:tabs>
              <w:spacing w:before="60" w:after="0"/>
              <w:ind w:left="1512" w:right="720" w:hanging="151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ab/>
              <w:t>(a)</w:t>
              <w:tab/>
              <w:t>Customer asks questions.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</w:tabs>
              <w:spacing w:before="60" w:after="0"/>
              <w:ind w:left="2232" w:right="720" w:hanging="22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ab/>
              <w:t>(b)</w:t>
              <w:tab/>
              <w:t>Customer discusses important points in-depth to clarify what has been said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51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  <w:tab/>
              <w:t>Rule-of-thumb guidelines for prescribing solutions to customer needs include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51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a.</w:t>
              <w:tab/>
              <w:t>Sell the benefits of the product rather than its feature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51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b.</w:t>
              <w:tab/>
              <w:t>Show a limited number of products to avoid confusion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51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c.</w:t>
              <w:tab/>
              <w:t>Select items that can help to define customers’ specific need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51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d.</w:t>
              <w:tab/>
              <w:t>Concentrate on the main item of interest to close the sale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432" w:right="720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BodyText2"/>
              <w:spacing w:before="6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Describe reaching closure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  <w:tab/>
              <w:t>Purposes of the closure phase:</w:t>
            </w:r>
          </w:p>
          <w:p>
            <w:pPr>
              <w:pStyle w:val="TextBodyIndent"/>
              <w:tabs>
                <w:tab w:val="clear" w:pos="1980"/>
                <w:tab w:val="left" w:pos="432" w:leader="none"/>
              </w:tabs>
              <w:ind w:left="972" w:hanging="923"/>
              <w:rPr>
                <w:bCs/>
              </w:rPr>
            </w:pPr>
            <w:r>
              <w:rPr>
                <w:bCs/>
              </w:rPr>
              <w:tab/>
              <w:t>a.</w:t>
              <w:tab/>
              <w:t>To identify any remaining resistance, or objections, the customer may have</w:t>
            </w:r>
          </w:p>
          <w:p>
            <w:pPr>
              <w:pStyle w:val="Footnote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b.</w:t>
              <w:tab/>
              <w:t>To get the order</w:t>
            </w:r>
          </w:p>
          <w:p>
            <w:pPr>
              <w:pStyle w:val="BodyTextIndent3"/>
              <w:spacing w:before="60" w:after="0"/>
              <w:rPr>
                <w:bCs/>
              </w:rPr>
            </w:pPr>
            <w:r>
              <w:rPr>
                <w:bCs/>
              </w:rPr>
              <w:t>2.</w:t>
              <w:tab/>
              <w:t>Objections defined as questions or concerns customers raise after they have been prescribed a solution to their need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  <w:tab/>
              <w:t>Salespeople should anticipate objections and use them to their advantage during the sales presentation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  <w:tab/>
              <w:t>Tips for handling objections include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a.</w:t>
              <w:tab/>
              <w:t>Welcome customer objection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b.</w:t>
              <w:tab/>
              <w:t>Listen from the customer’s point of view to identify the real objection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c.</w:t>
              <w:tab/>
              <w:t>Restate the objection to be sure it’s understood.</w:t>
            </w:r>
          </w:p>
          <w:p>
            <w:pPr>
              <w:pStyle w:val="TextBodyIndent"/>
              <w:tabs>
                <w:tab w:val="clear" w:pos="1980"/>
                <w:tab w:val="left" w:pos="432" w:leader="none"/>
                <w:tab w:val="left" w:pos="972" w:leader="none"/>
              </w:tabs>
              <w:ind w:left="972" w:hanging="720"/>
              <w:rPr>
                <w:bCs/>
              </w:rPr>
            </w:pPr>
            <w:r>
              <w:rPr>
                <w:bCs/>
              </w:rPr>
              <w:tab/>
              <w:t>d.</w:t>
              <w:tab/>
              <w:t>Answer and overcome each objection completely, without arguing with the customer or losing your poise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e.</w:t>
              <w:tab/>
              <w:t>Review buyer benefit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f.</w:t>
              <w:tab/>
              <w:t>Try to develop customer conviction in the product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  <w:tab/>
              <w:t>While overcoming objections, salespeople should look for customer clues that the time has come to close the sale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a.</w:t>
              <w:tab/>
              <w:t>Customers express clues verbally: “This is just what we need.”</w:t>
            </w:r>
          </w:p>
          <w:p>
            <w:pPr>
              <w:pStyle w:val="TextBodyIndent"/>
              <w:tabs>
                <w:tab w:val="left" w:pos="432" w:leader="none"/>
                <w:tab w:val="left" w:pos="972" w:leader="none"/>
                <w:tab w:val="left" w:pos="1980" w:leader="none"/>
              </w:tabs>
              <w:ind w:left="972" w:hanging="923"/>
              <w:rPr>
                <w:bCs/>
              </w:rPr>
            </w:pPr>
            <w:r>
              <w:rPr>
                <w:bCs/>
              </w:rPr>
              <w:tab/>
              <w:t>b.</w:t>
              <w:tab/>
              <w:t>Customers give nonverbal clues: Closing and stacking product literature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  <w:tab/>
              <w:t>The close is the logical completion to an effective sales presentation.</w:t>
            </w:r>
          </w:p>
          <w:p>
            <w:pPr>
              <w:pStyle w:val="TextBodyIndent"/>
              <w:tabs>
                <w:tab w:val="left" w:pos="432" w:leader="none"/>
                <w:tab w:val="left" w:pos="972" w:leader="none"/>
                <w:tab w:val="left" w:pos="1980" w:leader="none"/>
              </w:tabs>
              <w:ind w:left="972" w:hanging="923"/>
              <w:rPr>
                <w:bCs/>
              </w:rPr>
            </w:pPr>
            <w:r>
              <w:rPr>
                <w:bCs/>
              </w:rPr>
              <w:tab/>
              <w:t>a.</w:t>
              <w:tab/>
              <w:t>Customers are moved too the point where they are convinced the product meets their needs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b.</w:t>
              <w:tab/>
              <w:t>They want to purchase the product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  <w:tab/>
              <w:t>Salesperson asks the customer to buy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  <w:tab/>
              <w:t>Salesperson then completes paperwork—a simple sales slip or a contract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60" w:after="0"/>
              <w:ind w:left="612" w:right="720" w:hanging="6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 reaffirming the buyer-seller relationship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right="720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During this phase, the salesperson helps customers feel confident with their purchase decision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right="720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The approach used depends on the nature of the sales situation and could involve any of the following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.</w:t>
              <w:tab/>
              <w:t>Simply saying, “This was the best product for your needs”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.</w:t>
              <w:tab/>
              <w:t>Use of suggestion selling: recommending complementary products to go with the original purchas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c.</w:t>
              <w:tab/>
              <w:t>Answering any lingering questions the customer may hav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d.</w:t>
              <w:tab/>
              <w:t>Explaining the sales contract fully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e.</w:t>
              <w:tab/>
              <w:t>Checking on or being present when the product is delivered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.</w:t>
              <w:tab/>
              <w:t>Supervising installation or adjust of the product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g.</w:t>
              <w:tab/>
              <w:t>Training the customer’s staff in the use or the sale of the product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.</w:t>
              <w:tab/>
              <w:t>Calling the customer later to ensure satisfaction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pacing w:before="60" w:after="0"/>
              <w:ind w:left="972" w:right="720" w:hanging="9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BodyText2"/>
              <w:spacing w:before="60" w:after="0"/>
              <w:rPr>
                <w:szCs w:val="20"/>
              </w:rPr>
            </w:pPr>
            <w:r>
              <w:rPr>
                <w:szCs w:val="20"/>
              </w:rPr>
              <w:t>Identify reasons for using the selling proces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Salespeople appear organized, which gains customer confidence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The process ensures that customer needs and wants are met.</w:t>
            </w:r>
          </w:p>
          <w:p>
            <w:pPr>
              <w:pStyle w:val="BodyTextIndent3"/>
              <w:rPr/>
            </w:pPr>
            <w:r>
              <w:rPr/>
              <w:t>3.</w:t>
              <w:tab/>
              <w:t>Increased company profits may result from the use of an efficient, effective sales proces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BodyText2"/>
              <w:tabs>
                <w:tab w:val="clear" w:pos="252"/>
              </w:tabs>
              <w:spacing w:before="6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Discuss how use of the selling process is the same and different from product to product and from customer to customer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  <w:tab/>
              <w:t>All salespeople need to establish relationships with customers.</w:t>
            </w:r>
          </w:p>
          <w:p>
            <w:pPr>
              <w:pStyle w:val="BodyTextIndent3"/>
              <w:rPr>
                <w:bCs/>
              </w:rPr>
            </w:pPr>
            <w:r>
              <w:rPr>
                <w:bCs/>
              </w:rPr>
              <w:t>2.</w:t>
              <w:tab/>
              <w:t>They all need to discover customer needs/wants, but the time spent on doing it varie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  <w:tab/>
              <w:t>They need to recommend specific product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  <w:tab/>
              <w:t>They need to close the sale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  <w:tab/>
              <w:t>They need to reaffirm the buyer-seller relationship; however, approach taken will vary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BodyText2"/>
              <w:tabs>
                <w:tab w:val="clear" w:pos="252"/>
              </w:tabs>
              <w:snapToGrid w:val="false"/>
              <w:spacing w:before="6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/>
                <w:bCs w:val="false"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252"/>
              </w:tabs>
              <w:spacing w:before="60" w:after="0"/>
              <w:rPr>
                <w:b w:val="false"/>
                <w:b w:val="false"/>
                <w:szCs w:val="20"/>
              </w:rPr>
            </w:pPr>
            <w:r>
              <w:rPr>
                <w:bCs w:val="false"/>
                <w:szCs w:val="20"/>
              </w:rPr>
              <w:t>Explain how the product and the type of customer impact use of the selling process.</w:t>
            </w:r>
          </w:p>
          <w:p>
            <w:pPr>
              <w:pStyle w:val="BodyText2"/>
              <w:tabs>
                <w:tab w:val="clear" w:pos="252"/>
                <w:tab w:val="left" w:pos="432" w:leader="none"/>
              </w:tabs>
              <w:spacing w:before="6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.</w:t>
              <w:tab/>
              <w:t>A product’s cost, size, and physical existence influence the selling process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ab/>
              <w:t>a.</w:t>
              <w:tab/>
              <w:t>Example: Customer’s raise more objections when buying expensive products. This will make the close more difficult and will require additional follow-up to satisfy the customer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ab/>
              <w:t>b.</w:t>
              <w:tab/>
              <w:t xml:space="preserve">Example: Real-estate salespeople take their customers to the product, thereby increasing the time required for the sales presentation and close. 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ab/>
              <w:t>c.</w:t>
              <w:tab/>
              <w:t>Example: When selling services, salespeople often spend more time establishing relationships, determining needs, and prescribing solutions than they would if they were selling tangible products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.</w:t>
              <w:tab/>
              <w:t>The nature of the customer impacts use of the selling process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ab/>
              <w:t>a.</w:t>
              <w:tab/>
              <w:t>Little sales assistance is needed when customers buy frequently purchased items such as socks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ab/>
              <w:t>b.</w:t>
              <w:tab/>
              <w:t>Retail selling requires more time for prospecting and research when selling such intangibles as insurance or investments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ab/>
              <w:t>c.</w:t>
              <w:tab/>
              <w:t>Each phase of the selling process requires more time in business-to-business sales situations than in retail situations.</w:t>
            </w:r>
          </w:p>
          <w:p>
            <w:pPr>
              <w:pStyle w:val="BodyText2"/>
              <w:tabs>
                <w:tab w:val="clear" w:pos="252"/>
                <w:tab w:val="left" w:pos="432" w:leader="none"/>
                <w:tab w:val="left" w:pos="792" w:leader="none"/>
              </w:tabs>
              <w:spacing w:before="60" w:after="0"/>
              <w:ind w:left="792" w:hanging="79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The Selling Pro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3"/>
    </w:pPr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52" w:leader="none"/>
      </w:tabs>
    </w:pPr>
    <w:rPr>
      <w:rFonts w:ascii="Arial" w:hAnsi="Arial" w:cs="Arial"/>
      <w:b/>
      <w:bCs/>
      <w:sz w:val="20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1980" w:leader="none"/>
      </w:tabs>
      <w:ind w:left="229" w:hanging="18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32" w:leader="none"/>
      </w:tabs>
      <w:ind w:left="432" w:hanging="432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34:00Z</dcterms:created>
  <dc:creator>lp_schroeder</dc:creator>
  <dc:description/>
  <dc:language>en-US</dc:language>
  <cp:lastModifiedBy>lp_schroeder</cp:lastModifiedBy>
  <dcterms:modified xsi:type="dcterms:W3CDTF">2010-12-20T15:38:00Z</dcterms:modified>
  <cp:revision>2</cp:revision>
  <dc:subject/>
  <dc:title>Topic</dc:title>
</cp:coreProperties>
</file>