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The Private Enterprise System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w:t>Project #2 :: Snapshot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w:t>Principles of Business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w:t>Mrs. Schroeder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Economic System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very society develops a system for making decisions about how it will use its resour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se economic systems must answer the following question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at goods and services will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will these goods and services be produced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will these goods and services be distributed to the consumer?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Private Enterprise Syste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 this system, the questions are answered by individuals and businesses, not the govern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dividuals and groups own or control the economic resources – human and natural resources and capital goods – to produce goods and serv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characteristics of the private enterprise system has enabled the nation to produce more goods and services than any other single count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Freedom in the Marketpla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In economic terms, marketplace refers to any place where buyers and/or selling of goods and services occu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Private enterprise is often called a market economy or a market system because markets answer the questions of what, how, and for whom to purchas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Free to Choo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arkets in private enterprise are self-regulated and self-controll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y are free to choose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at they wish to produ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ich resources to purcha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at techniques of production to u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their goods or services will be market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at price(s) they will charg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en to close down or go out of busines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Economic Vot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ach time a consumer makes a purchase, s/he is casting an economic vote (dollar vote) in the marketpla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se economic votes enable consumers to control what will be produc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f consumers do not buy a product, the producer must change it, replace it, or go out of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t is the responsibility of the consumer to be well informed and to make educational choic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Private Proper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Anything of value that people own is considered private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usiness propert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/>
      </w:pPr>
      <w:r>
        <w:rPr/>
        <w:t>Buildings, land, equipment, etc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ersonal propert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/>
      </w:pPr>
      <w:r>
        <w:rPr/>
        <w:t>Furniture, jewelry, money, clothing, etc.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Ownership includes the results of your work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Private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Farmers’ ownership of the crops they rai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Workers’ ownership of the wages they ear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usinesses’ ownership of the goods or services they provid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Individuals’ ownership of the profit that comes from the sale of private propert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Private Proper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Individuals and businesses in a private enterprise economy are free to decide how to use their private property and when and how to sell 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Enter freely into contracts involving their private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top others from using their private propert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Private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Abuse their private property as long as they are not stepping on the rights of oth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Control their private property in any way they choo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Use their private property to make incom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Keep any income earned by renting, leasing, or selling their private propert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Limited Government Contro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The private enterprise system in the U.S. is not a pure private enterprise system because there is a limited amount of government contro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b/>
          <w:bCs/>
        </w:rPr>
        <w:t>Mixed system</w:t>
      </w:r>
      <w:r>
        <w:rPr/>
        <w:t xml:space="preserve"> – individuals and businesses are the primary economic decision makers, while government helps to regulate and control the system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Mixed Syste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Government steps in to protect citize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The role of government has gradually expanded partly because Americans want certain problems, like inflation, pollution, and unemployment, solved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Competi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The rivalry between two or more businesses to attract scarce customer dolla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Businesses compete by offering better credit options, improving goods and services, creating new goods and services, and providing better servic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The Profit Motiv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rofit is the monetary reward business owners receive in return for taking the risk involved in starting a busines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  <w:szCs w:val="28"/>
        </w:rPr>
        <w:t xml:space="preserve">The desire to make a profit is called the </w:t>
      </w:r>
      <w:r>
        <w:rPr>
          <w:b/>
          <w:bCs/>
          <w:sz w:val="28"/>
          <w:szCs w:val="28"/>
        </w:rPr>
        <w:t>profit motive</w:t>
      </w:r>
      <w:r>
        <w:rPr>
          <w:sz w:val="28"/>
          <w:szCs w:val="28"/>
        </w:rPr>
        <w:t xml:space="preserve"> (forms the economic basis for the private enterprise system)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any people consider making a profit the greatest motivating factor in the private enterprise system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The Price-directed Syste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 private enterprise system is often called the price-directed system because price determines what consumers buy, which jobs they will take, the success or failure of businesses, and the types of products that will be produc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upply and demand work together to determine pric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Weaknes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While the private enterprise system is the most productive in the world, it does have some negative aspects, or disadvantag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roduction drops when sales are low; companies may lay off workers or go out of business; results in periods of unemployment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Weakness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overty has not been eliminat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roperty and income are not distributed equally; some own a lot, others own nothi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In a private enterprise system, individuals and groups (rather than the government) own or control the economic resourc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Summa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haracteristics include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Freedom in the marketpla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vate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Limited government contro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mpeti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profit mot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ce-directed syste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till, unemployment, poverty, and unequal distribution of wealth occur in the private enterprise system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Economic Freedo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u w:val="single"/>
        </w:rPr>
      </w:pPr>
      <w:r>
        <w:rPr>
          <w:u w:val="single"/>
        </w:rPr>
        <w:t>Freedom to choo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Your own personal economic goal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The kind of work you d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 xml:space="preserve">Whether you want to become an </w:t>
      </w:r>
      <w:r>
        <w:rPr>
          <w:b/>
          <w:bCs/>
        </w:rPr>
        <w:t>entrepreneur</w:t>
      </w:r>
      <w:r>
        <w:rPr/>
        <w:t>, to own a business by yourself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/>
      </w:pPr>
      <w:r>
        <w:rPr/>
        <w:t>Important to private enterprise system; without entrepreneurs, the system would have much less change, fewer new products, and less efficient use of resourc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Economic Freedo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u w:val="single"/>
        </w:rPr>
      </w:pPr>
      <w:r>
        <w:rPr>
          <w:u w:val="single"/>
        </w:rPr>
        <w:t>Freedom to own, use, buy, and sell prope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rivate property is anything of value that you own (business or personal property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Make decisions about how your private property will be us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How much of your income you want to save, spend, or invest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Economic Freedo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 xml:space="preserve">Free to buys goods and services anywhere 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u w:val="single"/>
        </w:rPr>
      </w:pPr>
      <w:r>
        <w:rPr>
          <w:u w:val="single"/>
        </w:rPr>
        <w:t>Freedom to compet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Free to use your abilities to compete for a job, scholarship, etc.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Allows you to market your assets to your best advantag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Limits to Economic Freedo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Cannot buy anything and everything you might like t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Limiting factor is competition among buyers; always people wanting to buy the same thing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Limited by own choices; if you choose to buy one thing you may not have money to buy another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  <w:t>Limits to Economic Freedo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Laws that have been created to protect people; workers in medicine, construction, etc.; laws require specialized training or must pass examinations; cannot sell illegal drugs, stolen property, or services for which s/he is not trained or licensed to perfor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axes collected from the government restricts economic freedom since taxpayers cannot use all of their income for their own purpo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axes are important, however, because they help pay for highways, public schools, &amp; polic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w"/>
      <w:lvlJc w:val="left"/>
      <w:pPr>
        <w:tabs>
          <w:tab w:val="num" w:pos="0"/>
        </w:tabs>
        <w:ind w:left="720" w:hanging="360"/>
      </w:pPr>
      <w:rPr>
        <w:sz w:val="31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  <w:sz w:val="31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Wingdings" w:hAnsi="Wingdings" w:cs="Wingdings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44"/>
      <w:szCs w:val="44"/>
      <w:lang w:val="en-US" w:eastAsia="zxx" w:bidi="zxx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ahoma" w:hAnsi="Tahoma" w:eastAsia="Tahoma" w:cs="Tahoma"/>
      <w:color w:val="auto"/>
      <w:sz w:val="32"/>
      <w:szCs w:val="32"/>
      <w:lang w:val="en-US" w:eastAsia="zxx" w:bidi="zxx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ahoma" w:hAnsi="Tahoma" w:eastAsia="Tahoma" w:cs="Tahoma"/>
      <w:color w:val="auto"/>
      <w:sz w:val="28"/>
      <w:szCs w:val="28"/>
      <w:lang w:val="en-US" w:eastAsia="zxx" w:bidi="zxx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ahoma" w:hAnsi="Tahoma" w:eastAsia="Tahoma" w:cs="Tahoma"/>
      <w:color w:val="auto"/>
      <w:sz w:val="24"/>
      <w:szCs w:val="24"/>
      <w:lang w:val="en-US" w:eastAsia="zxx" w:bidi="zxx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ahoma" w:hAnsi="Tahoma" w:eastAsia="Tahoma" w:cs="Tahoma"/>
      <w:color w:val="auto"/>
      <w:sz w:val="20"/>
      <w:szCs w:val="20"/>
      <w:lang w:val="en-US" w:eastAsia="zxx" w:bidi="zxx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ahoma" w:hAnsi="Tahoma" w:eastAsia="Tahoma" w:cs="Tahoma"/>
      <w:color w:val="auto"/>
      <w:sz w:val="20"/>
      <w:szCs w:val="20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