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Talk – Reading Stock Tables</w:t>
      </w:r>
    </w:p>
    <w:p>
      <w:pPr>
        <w:pStyle w:val="Normal"/>
        <w:pBdr>
          <w:bottom w:val="single" w:sz="4" w:space="1" w:color="000000"/>
        </w:pBdr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view Question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 What do the following abbreviations stand for, and what do they mean:  DIV, YLD%, P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 Why would an investor be interested in the 52-week high and low number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 What are dividends? What kind of companies are most likely to pay dividend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 What does a PE of 19 mea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 How do PE ratios differ from industry to industry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>6.  If you wanted to know how many shares were traded for the day, which section of the stock table would you look a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374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3:08:00Z</dcterms:created>
  <dc:creator>Owner</dc:creator>
  <dc:description/>
  <dc:language>en-US</dc:language>
  <cp:lastModifiedBy>Owner</cp:lastModifiedBy>
  <dcterms:modified xsi:type="dcterms:W3CDTF">2010-10-23T03:12:00Z</dcterms:modified>
  <cp:revision>1</cp:revision>
  <dc:subject/>
  <dc:title>Table Talk – Reading Stock Tables</dc:title>
</cp:coreProperties>
</file>