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wing HI, Swing LO</w:t>
      </w:r>
    </w:p>
    <w:p>
      <w:pPr>
        <w:pStyle w:val="Heading2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uses of Stock Price Fluctuations</w:t>
      </w:r>
    </w:p>
    <w:p>
      <w:pPr>
        <w:pStyle w:val="Heading2"/>
        <w:ind w:left="0" w:right="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ow Do You Make Your Money Grow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t your cash into a savings accou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 a money market accou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 in a certificate of deposi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chase bond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sz w:val="20"/>
          <w:szCs w:val="20"/>
        </w:rPr>
        <w:t xml:space="preserve">Invest in stocks – to grow your money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ignificantly</w:t>
      </w:r>
      <w:r>
        <w:rPr>
          <w:rFonts w:cs="Verdana" w:ascii="Verdana" w:hAnsi="Verdana"/>
          <w:sz w:val="20"/>
          <w:szCs w:val="20"/>
        </w:rPr>
        <w:t xml:space="preserve"> over a long period of time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cerns?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up-to-the-minute price information and easy access to discount brokers tempt you to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snap decis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 your money in the short term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don’t need to respond quickly to the natural rise and fall of pr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’re investing for the long term, and you expect your long-term stock investments to increase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pectations Drive Act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ations play an important role in how the stock market works, overal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vestors expect companies to grow, they buy stocks – so they can be part of the ac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vestors expect companies to slow down, they hesitate to purchase stocks – because they don’t want to lose mone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’s the cycle of growing-and-slowing that brings about the market’s cycle of rising and falling stock price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pply and Deman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market, stocks are available in a limited supp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ore popular (or “in demand”) stocks are, the higher their pr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ess popular, the lower their pri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ock’s level of popularity reveals whether investors have high or low expectations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ull vs Bear Market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the bull and the bear re present the direction in which the market is head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stock prices are rising, it’s a bull market, and more products will be purchase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stock prices are falling, it’s a bear market, and fewer products will be purchas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eneral, bull (or bear) markets are characterized by sustained growth (or decline) of at least 15-20%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distinguish between the two types of markets by visualizing how each animal kills its pr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ull uses its horns in an upward mo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ar swipes its paws downward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Pr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ock’s price is the amount that buyers are willing to pay for 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buyers are willing to pay depends on how optimistic they ar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stocks sell for more than their book value because investors have high expectations for the company’s future performa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stocks sell for less because expectations are not as grea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 types of pric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sk pri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s the sell pri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Is the lowest price the seller will </w:t>
      </w:r>
      <w:r>
        <w:rPr>
          <w:rFonts w:cs="Verdana" w:ascii="Verdana" w:hAnsi="Verdana"/>
          <w:i/>
          <w:iCs/>
        </w:rPr>
        <w:t>sell</w:t>
      </w:r>
      <w:r>
        <w:rPr>
          <w:rFonts w:cs="Verdana" w:ascii="Verdana" w:hAnsi="Verdana"/>
        </w:rPr>
        <w:t xml:space="preserve"> the stock fo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uy pri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s the bid pric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Is the highest price the buyer will </w:t>
      </w:r>
      <w:r>
        <w:rPr>
          <w:rFonts w:cs="Verdana" w:ascii="Verdana" w:hAnsi="Verdana"/>
          <w:i/>
          <w:iCs/>
        </w:rPr>
        <w:t>buy</w:t>
      </w:r>
      <w:r>
        <w:rPr>
          <w:rFonts w:cs="Verdana" w:ascii="Verdana" w:hAnsi="Verdana"/>
        </w:rPr>
        <w:t xml:space="preserve"> the stock fo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 two are equal or overlapping, there can be a sale/purcha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not, the buyer has to be willing to pay mor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, the seller has to be willing to sell for l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oy manufacturer’s stock is prices at $35 a share (the ask price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who believe the company has a bright future are willing to pay the $35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Verdana" w:ascii="Verdana" w:hAnsi="Verdana"/>
          <w:sz w:val="20"/>
          <w:szCs w:val="20"/>
        </w:rPr>
        <w:t xml:space="preserve">Those who believe the firm has a </w:t>
      </w:r>
      <w:r>
        <w:rPr>
          <w:rFonts w:cs="Verdana" w:ascii="Verdana" w:hAnsi="Verdana"/>
          <w:i/>
          <w:iCs/>
          <w:sz w:val="20"/>
          <w:szCs w:val="20"/>
        </w:rPr>
        <w:t>brilliant</w:t>
      </w:r>
      <w:r>
        <w:rPr>
          <w:rFonts w:cs="Verdana" w:ascii="Verdana" w:hAnsi="Verdana"/>
          <w:sz w:val="20"/>
          <w:szCs w:val="20"/>
        </w:rPr>
        <w:t xml:space="preserve"> future might be willing to pay $37 (the buy price)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ce the two prices are equal or overlapping, a purchase is possib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can’t be a purchase when an investor is willing to pay only $32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Price Volatilit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stock prices rise much higher than the rest – and fall much lower, later on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Volatility</w:t>
      </w:r>
      <w:r>
        <w:rPr>
          <w:rFonts w:cs="Verdana" w:ascii="Verdana" w:hAnsi="Verdana"/>
          <w:sz w:val="20"/>
          <w:szCs w:val="20"/>
        </w:rPr>
        <w:t xml:space="preserve"> compares how much “rollercoaster” action a stock demonstrates in relation to the stock market as a who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particular stock is rising (or falling) right along with the market, it’s not very volatile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One that rises higher than (or falls lower than) the market is pretty volatile, especially it it’s </w:t>
      </w:r>
      <w:r>
        <w:rPr>
          <w:rFonts w:cs="Verdana" w:ascii="Verdana" w:hAnsi="Verdana"/>
          <w:i/>
          <w:iCs/>
          <w:sz w:val="20"/>
          <w:szCs w:val="20"/>
        </w:rPr>
        <w:t>much</w:t>
      </w:r>
      <w:r>
        <w:rPr>
          <w:rFonts w:cs="Verdana" w:ascii="Verdana" w:hAnsi="Verdana"/>
          <w:sz w:val="20"/>
          <w:szCs w:val="20"/>
        </w:rPr>
        <w:t xml:space="preserve"> higher or lower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atile stocks mean higher risks for investors – and potentially higher returns</w:t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ck Price Influenc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usiness can positively influence its own stock right from its company headquarters by doing things such a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ing its earnings projec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ring experienced executive-level manag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ing well-researched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justing its business model when necessary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nings projection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quarter, a business predict show much it will earn for the coming quart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pay close attention to the earnings projections because they show what the people running the company expect from the business in the short ter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-term earnings don’t drive the company’s success, or its stock price, overall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-term earnings do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-term investors realize that missing a quarterly earnings goal might send the company’s stock price down, temporaril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an happen even when earnings projections are revised before the end of the quart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yco International Ltd. had to cut its forecast for the first quarter of 2005 due to a weakness in one of its compani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yco’s stock price fell almost 11 percent, right awa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If a company reaches or exceeds its earnings projections, stockholders won’t be as willing to sell, but other investors </w:t>
      </w:r>
      <w:r>
        <w:rPr>
          <w:rFonts w:cs="Verdana" w:ascii="Verdana" w:hAnsi="Verdana"/>
          <w:i/>
          <w:iCs/>
          <w:sz w:val="20"/>
          <w:szCs w:val="20"/>
        </w:rPr>
        <w:t>will</w:t>
      </w:r>
      <w:r>
        <w:rPr>
          <w:rFonts w:cs="Verdana" w:ascii="Verdana" w:hAnsi="Verdana"/>
          <w:sz w:val="20"/>
          <w:szCs w:val="20"/>
        </w:rPr>
        <w:t xml:space="preserve"> be more willing to buy – moving the price upwar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cutive managemen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ose who make the earnings predictions, members of upper management (or the executive team) can inspire or reduce investors’ confidence in the compan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O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ce presid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rs at the highest level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ring a new executive often brings about a positive or negative stock price respons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managers usually bring a new strategy for achieving greater earning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y have a high level of expertise, new managers can significantly further the company’s growt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vestors are confident that new executives will be successful, they are willing to purchase stock – and the stock price ris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product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products can get investors excited about future succ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a video-game company comes out with a new gaming “toy,” the company and its stockholders become confident they’ll gain an edge in the lucrative video-game marke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pectation of success spreads to other investors – moving the stock’s price upwar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iness model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prices can move when a company changes its business model – or the way it makes mon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Krispy Kreme changed its business model when it moved from selling doughnuts exclusively in stand-alone stores to selling them through groc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h a fundamental change impacts a company’s stock price immediate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sitions, in particular, can move stock prices right awa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acquiring company takes on more risk (by acquiring another company), its stock price lower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the acquired company takes on “potential” through the acquisition, its stock price ris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is happened when Hewlett-Packard (HP) acquired Compaq in 2002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word got out about the acquisition, HP’s stock price droppe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ies have some help in communicating their chang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estors and analysts play a big role in letting people know what’s going 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vestor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eople who purchase stocks on their own or through a professional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f a few million investors behave the same way toward (or against) a particular stock, its price will probably mov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tion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utual fund managers, large investment firms, or significant holding compani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f a significant institution buys or sells a number of shares in a corporation, other investors will pay attention, with some of them following sui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lys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ually examining the facts and giving their opinion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ing us about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ound-breaking technolog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owing industri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utting-edge business model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think we should purchase some of the “hottest” shares for themselve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/>
      </w:pPr>
      <w:r>
        <w:rPr>
          <w:rFonts w:cs="Verdana" w:ascii="Verdana" w:hAnsi="Verdana"/>
          <w:sz w:val="20"/>
          <w:szCs w:val="20"/>
        </w:rPr>
        <w:t xml:space="preserve">Since many of us </w:t>
      </w:r>
      <w:r>
        <w:rPr>
          <w:rFonts w:cs="Verdana" w:ascii="Verdana" w:hAnsi="Verdana"/>
          <w:i/>
          <w:iCs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listen and obey, what the analysts say can affect stock pr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added to, or removed from, an index can make a stock price differenc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xes, such as the S&amp;P 500, track the averages of a select number of business stock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prices are influenced because many investors think that: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 added to an index is a sign of good things to com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lling off the list means something is wrong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prices can be influenced by the company’s 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dustry as a who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an industry is growing as a whole, many of the industry’s companies will see earnings improvement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here’s a negative trend, earnings problems develop for many companies inside the industr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ose who work for an airline know this all too well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y have seen the industry’s earnings, and jobs, suffer when people fly les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etitors in the industr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st as competitors can make waves by coming into, or leaving, an industry, adding competitors to an entire industry can definitely stir things up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: if a small town has one landscaping business, adding a competitor causes the first firm some financial troub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/>
      </w:pPr>
      <w:r>
        <w:rPr>
          <w:rFonts w:cs="Verdana" w:ascii="Verdana" w:hAnsi="Verdana"/>
        </w:rPr>
        <w:t xml:space="preserve">Consider what would happen if a relatively new business suddenly introduced a newer, </w:t>
      </w:r>
      <w:r>
        <w:rPr>
          <w:rFonts w:cs="Verdana" w:ascii="Verdana" w:hAnsi="Verdana"/>
          <w:i/>
          <w:iCs/>
        </w:rPr>
        <w:t>better</w:t>
      </w:r>
      <w:r>
        <w:rPr>
          <w:rFonts w:cs="Verdana" w:ascii="Verdana" w:hAnsi="Verdana"/>
        </w:rPr>
        <w:t xml:space="preserve"> way to listen to music – quickly reducing the demand for iPods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o you think the stock price of Apple Computer, Inc. would dip, at least temporarily?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t would if investors were expecting the new competitor to accomplish great things in the technology and/or music industrie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prices can be influenced by the economy due to periods of inflation and recess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’s easy to understand the connection when you think about people’s actions in a depressed econom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’re simply spending less, putting downward pressure on companies’ earnings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lation eats up investors’ extra mone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prices usually suffer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employment is high and people have money to spend, stock prices usually ri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clical stocks are more closely tied to the economy than other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companies whose products and services are discretionary – that is, people have a choice about whether to buy them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employment is high and people have money to spend, they can build new homes, and the stock prices of construction-related firms ris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hen the economy tightens spending, people cut back on building new homes, and stocks in the building industry suff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he automobile industry operates in a similar way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1260" w:leader="none"/>
        </w:tabs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eople spend money on new cars, trucks, and motorcycles when they have jobs – but not when jobs are hard to find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industries with cyclical stocks include the airline industry, the restaurant industry, and the clothing-retail industr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-cyclical industries, with more constant demand, include utilities, health care, and food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guess that the economy is going to expand if you see these economic indicator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ing Gross Domestic Product (GDP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inflation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interest rat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unemployment rat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deral government budget surplu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predict the economy is going to contract when you see that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nies are making less mone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lation is hig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 rates are hig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employment is high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’s a budget deficit in the federal government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actions can affect stock pr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nterest rates are adjusted, lending investments are influenced, either positively or negatively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tions can affect the price of a stock – in a good way, or no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automobile industry, when the Environmental Protection Agency (EPA) requires a vehicle’s exhaust to contain less than a certain amount of harmful substances, automobile manufacturers must find a way to make that happe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900" w:leader="none"/>
        </w:tabs>
        <w:ind w:left="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task is costly, the company’s stock price can dip as investors respond to the new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ppens around the world can affect stock price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ses of September 11, 2001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ian tsunami of 2004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urricanes that hit the United States in 2005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ever an event, whether natural or political, affects investors’ decisions to buy or sell stock, it has an influence on the stock’s pr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might see investors buying into construction-related businesses, for example, when an area needs to be rebuilt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ick Cas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c corporations are required to file quarterly and annual earnings reports with the U.S. Securities and Exchange Commission (SEC)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ending on the size of the company, these earnings reports can become front-page new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20"/>
          <w:szCs w:val="20"/>
        </w:rPr>
        <w:t xml:space="preserve">If a company’s report is positive, you can be sure it will be </w:t>
      </w:r>
      <w:r>
        <w:rPr>
          <w:rFonts w:cs="Verdana" w:ascii="Verdana" w:hAnsi="Verdana"/>
          <w:i/>
          <w:iCs/>
          <w:sz w:val="20"/>
          <w:szCs w:val="20"/>
        </w:rPr>
        <w:t>seeking</w:t>
      </w:r>
      <w:r>
        <w:rPr>
          <w:rFonts w:cs="Verdana" w:ascii="Verdana" w:hAnsi="Verdana"/>
          <w:sz w:val="20"/>
          <w:szCs w:val="20"/>
        </w:rPr>
        <w:t xml:space="preserve"> the front pag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ning reports are often eagerly awaited by analysts and investors, with online financial sites and newspapers ready to report even the slightest bit of news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’s all the excitement?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’s always plenty of opinions about a large company’s profitability, and nothing tests those expectations as immediately as earnings reports, sometimes with just-as-immediate changes in stock price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ingly, it’s not so much the earnings themselves, but how well those earnings meet expectations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: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pple Computer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470" w:leader="none"/>
        </w:tabs>
        <w:ind w:left="147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e Computer, Inc. (AAPL) certainly enjoyed the 2005 holiday season, with earnings for the quarter of $5.7 billion, well within estimates that ranged from $4.69 billion to $5.85 billion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470" w:leader="none"/>
        </w:tabs>
        <w:ind w:left="147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day that earnings were reported (January 10, 2006), stock prices jumped from $76.05 to $80.86, or 6.3%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est Buy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485" w:leader="none"/>
        </w:tabs>
        <w:ind w:left="1485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January 6, 2006, Best Buy (BBY) reported earnings on the high end of what it had predicted, between $1.06 and $1.16 per share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485" w:leader="none"/>
        </w:tabs>
        <w:ind w:left="1485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lose on that day was $3.55 higher than the day before, of 8% higher than the previous day’s close of $43.50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485" w:leader="none"/>
        </w:tabs>
        <w:ind w:left="1485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’s a strong response to what amounts to a statement of adjusted expectations, not even an actual earnings report</w:t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ca-Cola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35" w:leader="none"/>
        </w:tabs>
        <w:ind w:left="1635" w:right="0" w:hanging="360"/>
        <w:rPr/>
      </w:pPr>
      <w:r>
        <w:rPr>
          <w:rFonts w:cs="Verdana" w:ascii="Verdana" w:hAnsi="Verdana"/>
          <w:sz w:val="20"/>
          <w:szCs w:val="20"/>
        </w:rPr>
        <w:t xml:space="preserve">Even though Classic Coke is the world’s top-selling soft drink (18.3 </w:t>
      </w:r>
      <w:r>
        <w:rPr>
          <w:rFonts w:cs="Verdana" w:ascii="Verdana" w:hAnsi="Verdana"/>
          <w:i/>
          <w:iCs/>
          <w:sz w:val="20"/>
          <w:szCs w:val="20"/>
        </w:rPr>
        <w:t>billion</w:t>
      </w:r>
      <w:r>
        <w:rPr>
          <w:rFonts w:cs="Verdana" w:ascii="Verdana" w:hAnsi="Verdana"/>
          <w:sz w:val="20"/>
          <w:szCs w:val="20"/>
        </w:rPr>
        <w:t xml:space="preserve"> cases sold each year), Coca-Cola (KO) adjusted its earnings expectations downward as consumers’ taste for soda decreas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35" w:leader="none"/>
        </w:tabs>
        <w:ind w:left="1635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nings continue to grow, just not as quickly as previously stated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1635" w:leader="none"/>
        </w:tabs>
        <w:ind w:left="1635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result of the CEO’s discussion on December 7, 2005, the share price fell $0.34 from $42.54 to $42.20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nings all by themselves are one thing; how well they meet analysts’ expectations is quite anoth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w"/>
      <w:lvlJc w:val="left"/>
      <w:pPr>
        <w:tabs>
          <w:tab w:val="num" w:pos="0"/>
        </w:tabs>
        <w:ind w:left="0" w:hanging="0"/>
      </w:pPr>
      <w:rPr>
        <w:sz w:val="31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  <w:sz w:val="31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Wingdings" w:hAnsi="Wingdings" w:cs="Wingdings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44"/>
      <w:szCs w:val="44"/>
      <w:lang w:val="en-US" w:bidi="zxx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  <w:ind w:left="270" w:right="0" w:hanging="270"/>
    </w:pPr>
    <w:rPr>
      <w:rFonts w:ascii="Tahoma" w:hAnsi="Tahoma" w:eastAsia="Tahoma" w:cs="Tahoma"/>
      <w:color w:val="auto"/>
      <w:sz w:val="32"/>
      <w:szCs w:val="32"/>
      <w:lang w:val="en-US" w:bidi="zxx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  <w:ind w:left="585" w:right="0" w:hanging="225"/>
    </w:pPr>
    <w:rPr>
      <w:rFonts w:ascii="Tahoma" w:hAnsi="Tahoma" w:eastAsia="Tahoma" w:cs="Tahoma"/>
      <w:color w:val="auto"/>
      <w:sz w:val="28"/>
      <w:szCs w:val="28"/>
      <w:lang w:val="en-US" w:bidi="zxx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  <w:ind w:left="900" w:right="0" w:hanging="180"/>
    </w:pPr>
    <w:rPr>
      <w:rFonts w:ascii="Tahoma" w:hAnsi="Tahoma" w:eastAsia="Tahoma" w:cs="Tahoma"/>
      <w:color w:val="auto"/>
      <w:sz w:val="24"/>
      <w:szCs w:val="24"/>
      <w:lang w:val="en-US" w:bidi="zxx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  <w:ind w:left="126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  <w:ind w:left="1620" w:right="0" w:hanging="180"/>
    </w:pPr>
    <w:rPr>
      <w:rFonts w:ascii="Tahoma" w:hAnsi="Tahoma" w:eastAsia="Tahoma" w:cs="Tahoma"/>
      <w:color w:val="auto"/>
      <w:sz w:val="20"/>
      <w:szCs w:val="20"/>
      <w:lang w:val="en-US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44:00Z</dcterms:created>
  <dc:creator/>
  <dc:description/>
  <dc:language>en-US</dc:language>
  <cp:lastModifiedBy>lp_schroeder</cp:lastModifiedBy>
  <dcterms:modified xsi:type="dcterms:W3CDTF">2010-10-25T17:46:00Z</dcterms:modified>
  <cp:revision>2</cp:revision>
  <dc:subject/>
  <dc:title/>
</cp:coreProperties>
</file>