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uits Me – Investment Selection Facto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view Questio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two things should you research before making an investment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st at least three questions you should ask about a company before you purchase its stock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risk toleranc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do age and life phase affect investment choic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lain the three “time-horizon” categori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liquidity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can investors avoid brokerage and commission fe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27:00Z</dcterms:created>
  <dc:creator>Owner</dc:creator>
  <dc:description/>
  <dc:language>en-US</dc:language>
  <cp:lastModifiedBy>Owner</cp:lastModifiedBy>
  <dcterms:modified xsi:type="dcterms:W3CDTF">2010-11-01T00:31:00Z</dcterms:modified>
  <cp:revision>1</cp:revision>
  <dc:subject/>
  <dc:title>Suits Me – Investment Selection Factors</dc:title>
</cp:coreProperties>
</file>