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Stock Up for the Future – Review Questions</w:t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the relationship between corporations and shareholder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How does an investor make money by investing in stock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y do corporations sometimes “split” their stock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How is common stock different from preferred stock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If a company has a cap size of $5 million, is it considered large-cap, medium-cap, or small-cap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nformation does a stock market index provide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648" w:hanging="28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8:41:00Z</dcterms:created>
  <dc:creator>lp_schroeder</dc:creator>
  <dc:description/>
  <dc:language>en-US</dc:language>
  <cp:lastModifiedBy>lp_schroeder</cp:lastModifiedBy>
  <dcterms:modified xsi:type="dcterms:W3CDTF">2010-10-11T18:46:00Z</dcterms:modified>
  <cp:revision>1</cp:revision>
  <dc:subject/>
  <dc:title>Stock Up for the Future – Review Questions</dc:title>
</cp:coreProperties>
</file>