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3060"/>
        <w:gridCol w:w="2628"/>
      </w:tblGrid>
      <w:tr>
        <w:trPr>
          <w:tblHeader w:val="true"/>
        </w:trPr>
        <w:tc>
          <w:tcPr>
            <w:tcW w:w="131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46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Marketing Research Propo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s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ice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contained in and communicated by the marketing research propos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poi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ll components of the marketing research proposal were complete and in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ll components of the marketing research proposal were addressed in writing, but some aspects needed further description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ost of the marketing research proposal’s components were in writing; the missing elements diminished the proposal’s effectiven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ny of the marketing research proposal’s components lacked sufficient detail to take action or were missing altogether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’s marketing problem clearly and concisely described the focus of the researc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’s marketing problem described the focus of the research well, but some clarification was required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’s marketing problem was difficult to follow/understa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’s marketing problem was incomplete or missing altogether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search objectives were clearly identified and appropriately described the research project goal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search objectives were identified and appropriately described the research project goals for the most part, but some clarification was necessary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6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research objectives were difficult to follow/understa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research objectives were not attainable or miss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selected research design was clearly stated, explained, and appropriate for the research projec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selected research design was clearly stated, somewhat explained, and appropriate for the research project, but some further explanation was needed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selected research design was stated and appropriate for the research project, but no explanation of the design was provid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selected research design was inappropriate for the project or missing altogeth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Data collection method(s) were clearly identified, explained in detail, and appropriate for the research projec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Data collection method(s) were clearly identified, somewhat explained, and appropriate for the research project, but further detail was required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Data collection method(s) were identified and appropriate for the research project, but no explanation was provid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Data collection method(s) were inappropriate or miss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4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 clearly specified time, personnel, and supplies needed to carry out the marketing resear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For the most part, the marketing research proposal clearly specified time, personnel, and supplies needed to carry out the marketing research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 did not clearly specify time, personnel, and supplies needed to carry out the marketing researc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marketing research proposal did not contain a listing of time, personnel, and supplies needed to carry out the marketing research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6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bility to express oneself so as to be understood by ot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was clear and easy to understand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was clear with only a few items being difficult to understand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was not clear and took much effort to understa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was too vague to understa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leted marketing research proposal was neat, grammatically correct, and error-free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leted marketing research proposal was neat but contained minor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leted marketing research proposal contained spelling and grammatical errors that were distracting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leted marketing research proposal was messy, with many errors in spelling and gramma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way in which the information is put toget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rketing research proposal components were clearly identifi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rketing research proposal components were identified, but not always clearly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rketing research proposal components were identified, but not clearly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rketing research proposal components were not identified at al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presented was logical and easy to follow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presented was generally logical and easy to follow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before="60" w:after="0"/>
              <w:ind w:left="252" w:hanging="252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presented was sometimes difficult to follow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 was difficult to follow and illogica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2:00Z</dcterms:created>
  <dc:creator>lp_schroeder</dc:creator>
  <dc:description/>
  <dc:language>en-US</dc:language>
  <cp:lastModifiedBy>lp_schroeder</cp:lastModifiedBy>
  <dcterms:modified xsi:type="dcterms:W3CDTF">2010-12-16T17:25:00Z</dcterms:modified>
  <cp:revision>1</cp:revision>
  <dc:subject/>
  <dc:title>Rubric: Marketing Research Proposal</dc:title>
</cp:coreProperties>
</file>