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8244"/>
      </w:tblGrid>
      <w:tr>
        <w:trPr>
          <w:tblHeader w:val="true"/>
        </w:trPr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bric: Written Report (115 point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information communicated by the written repor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points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information sufficiently summarized the issue/topic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               4               3               2               1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nclusions</w:t>
            </w:r>
            <w:r>
              <w:rPr>
                <w:rFonts w:cs="Arial" w:ascii="Arial" w:hAnsi="Arial"/>
                <w:sz w:val="18"/>
                <w:szCs w:val="18"/>
              </w:rPr>
              <w:t xml:space="preserve"> reached were logical and fully supported by research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               4               3               2               1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roduction</w:t>
            </w:r>
            <w:r>
              <w:rPr>
                <w:rFonts w:cs="Arial" w:ascii="Arial" w:hAnsi="Arial"/>
                <w:sz w:val="18"/>
                <w:szCs w:val="18"/>
              </w:rPr>
              <w:t xml:space="preserve"> was relevant to the topic, grabs the attention of the reader.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               4               3               2               1</w:t>
            </w:r>
          </w:p>
        </w:tc>
      </w:tr>
      <w:tr>
        <w:trPr/>
        <w:tc>
          <w:tcPr>
            <w:tcW w:w="15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un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ity to express oneself so as to be understood by other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points</w:t>
            </w:r>
          </w:p>
        </w:tc>
        <w:tc>
          <w:tcPr>
            <w:tcW w:w="82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as were expressed clearly in language that was easy to understand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               4               3               2               1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ormat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2 pt, Times New Roman Font, 1-inch margins, double spaced, Includes header on first page only, page numbers, headings included through out report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               4               3               2               1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ort was neat, grammatically correct, and error-free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               4               3               2               1</w:t>
            </w:r>
          </w:p>
        </w:tc>
      </w:tr>
      <w:tr>
        <w:trPr/>
        <w:tc>
          <w:tcPr>
            <w:tcW w:w="15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the information was put together; the flow of the repor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Points</w:t>
            </w:r>
          </w:p>
        </w:tc>
        <w:tc>
          <w:tcPr>
            <w:tcW w:w="82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 points were easy to follow and logical with points building on each other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               4               3               2               1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tions were clearly identified, and material was easily located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               4               3               2               1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porting documentation was complete and clearly labeled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               4               3               2               1</w:t>
            </w:r>
          </w:p>
        </w:tc>
      </w:tr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estio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udent accurately answered the following questions in the report.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0 Points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arison of China and U.S. workforces (size, education, income, union vs. nonunionized, trends in productivity, etc.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U.S. companies have goods produced in China and reasons China chooses to produce goods for U.S. companies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U.S. companies get goods produced in China (import/export from other companies, wholly owned subsidiaries, etc.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off shoring impacts the domestic econom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 problems U.S. companies encounter with goods produced in China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quality issues with goods produced in China could be address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rks Cited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Points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rks Cited – Accurate format; at least 3 sources used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         9         8         7        6        5        4        3        2       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/Suggestions:</w:t>
        <w:tab/>
        <w:tab/>
        <w:tab/>
        <w:tab/>
        <w:tab/>
        <w:tab/>
        <w:tab/>
      </w:r>
      <w:r>
        <w:rPr>
          <w:b/>
        </w:rPr>
        <w:t>Total _______/ 115 points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Group: ___________________________________________________________________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40:00Z</dcterms:created>
  <dc:creator>Computer Services</dc:creator>
  <dc:description/>
  <dc:language>en-US</dc:language>
  <cp:lastModifiedBy>lp_schroeder</cp:lastModifiedBy>
  <cp:lastPrinted>2010-03-15T08:37:00Z</cp:lastPrinted>
  <dcterms:modified xsi:type="dcterms:W3CDTF">2010-03-15T12:40:00Z</dcterms:modified>
  <cp:revision>2</cp:revision>
  <dc:subject/>
  <dc:title>Rubric: Oral Presentation 100 points</dc:title>
</cp:coreProperties>
</file>