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244"/>
      </w:tblGrid>
      <w:tr>
        <w:trPr>
          <w:tblHeader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Oral Presentation (170 Poin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rcle the group score for each item below. (10-Excellent, 8-Above Average, 5-Average, 3-Fair, 1-Poor)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 speaker talked about; the information that was shar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presented relevant, accurate, up-to-date inform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pporting information was provided for each point made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ples were relevant to the audience and occasion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aker responded to questions fully, knowledgeably, and without hesitation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speaker presented the information; the speaker’s performance in front of an audien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appeared confident and relax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and pace made a positive contribution to speaker’s message, helping to show the speaker’s enthusiasm for the topic and engaging listeners in i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s from point to point flowed smoothl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had originality and creative choice of example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 visual aids, including charts and graphs, supported, focused, clarified and reinforced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 communication (professional manner, eye contact, etc.) added to purpose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was put together; the flow of the present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was structured with definite beginning, middle and en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’s main points were easy to follow and logical with points building on each othe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engaged audience in topic and outlined what the speech was abou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was suited to length of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came to suitable conclusion with main points clearly summariz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l application of skill; mechanical or functional details or procedur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20 Point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’s terminology was familiar to the audience or clearly explain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’s word choices painted vivid, precise pictures of the topi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pronounced words correctly and clearly, making it easy for the audience to understand what was being sai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pauses were used for emphasis rather than being filled with dead words such as “uh,” “and,” or “like.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        9         8         7        6        5        4        3        2        1     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work together to achieve a common go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involved in the project participated equally in its presentation.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answered questions accurately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team member was easily and smoothly able to describe his/her part in preparation of the present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es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s accurately answered the following questions during the report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ing where they decided to produce their stuffed animal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ationale for their decis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isks involved in making the product in the selected loca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hey would deal with these risk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/Suggestions: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oup: 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4:00Z</dcterms:created>
  <dc:creator>Computer Services</dc:creator>
  <dc:description/>
  <dc:language>en-US</dc:language>
  <cp:lastModifiedBy>lp_schroeder</cp:lastModifiedBy>
  <cp:lastPrinted>2010-03-10T12:25:00Z</cp:lastPrinted>
  <dcterms:modified xsi:type="dcterms:W3CDTF">2010-03-15T12:34:00Z</dcterms:modified>
  <cp:revision>2</cp:revision>
  <dc:subject/>
  <dc:title>Rubric: Oral Presentation 100 points</dc:title>
</cp:coreProperties>
</file>