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dy, Set, Compete!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ject #2 :: Snapshot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 What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is a lot of stiff competition in business today; businesses are offering the same, or similar product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, quick-serve restaurants chains, supermarket chains, and hotel chains are competing with small, individually-owned pizza restaurants, grocery stores, and motel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of these businesses are trying to sell to the same custome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petition is a Good Thing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turns the wheels of our private enterprise system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need to know how it affects you as owner or manager of a busines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type of competition do you face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competition make you better?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can you position your business to beat the competitio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petition Defined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The rivalry between two or more businesses to attract scarce, or limited, customer dolla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It is one of the main principles of the private enterprise system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Is is several businesses trying to attract the same market, or group, of custom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ne coffee shop in town has no competition. Other coffee shops enter the market and there is competition because customers have a choice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rect or Indirect Competi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ct competition – occurs between or among businesses that offer similar types of goods or servic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rger King, McDonald’s, Wendy’s; Shell, Texaco, BP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offer goods or services that will satisfy the same customer needs or want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Indirect competition – occurs between or among businesses that offer dissimilar goods or service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sinesses are competing to attract scarce customer dollars that might be spent on goods or services different from their own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ovie theater – restaurant – bowling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Customers have only so much money to spend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sinesses can be in competition with almost all other business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focus their efforts on competing with their direct competitor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know who their direct competitors ar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tend to plan their competitive strategies with their direct competitors in mind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movie theater is more likely to try to take business away from another theater than from a supermark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ypes of Competition</w:t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</w:rPr>
        <w:t>Price Competition</w:t>
      </w:r>
      <w:r>
        <w:rPr>
          <w:rFonts w:cs="Verdana" w:ascii="Verdana" w:hAnsi="Verdana"/>
          <w:sz w:val="20"/>
        </w:rPr>
        <w:t xml:space="preserve"> – the use of prices to attract scarce customer dollar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ten successful because customers are interested in getting goods and service at the most reasonable pric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amples of price competi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count coupons: used by quick-serve restaurants (buy one pizza get one free)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ce Competition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ermarkets, oil-change shops, tanning salons, video-rental stor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pecial Sales:  many businesses run sales throughout the year to attract customers looking for good prices (back to school, after Christmas, spring clearance, President’s Day, etc.)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rice Matching:  trend among discount businesses; assures customers that they are getting the lowest possible prices (‘we’ll never be undersold’; ‘we’ll beat any competitor’s price’)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Rebates:  offer to return part of the purchase price a customer pays for a good or service; this type of price competition has become popular for all types of products, ranging from automobiles to computers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7"/>
        <w:rPr/>
      </w:pPr>
      <w:r>
        <w:rPr/>
        <w:t>Nonprice Competition</w:t>
      </w:r>
    </w:p>
    <w:p>
      <w:pPr>
        <w:pStyle w:val="Heading2"/>
        <w:numPr>
          <w:ilvl w:val="0"/>
          <w:numId w:val="4"/>
        </w:numPr>
        <w:rPr/>
      </w:pPr>
      <w:r>
        <w:rPr>
          <w:rFonts w:cs="Verdana" w:ascii="Verdana" w:hAnsi="Verdana"/>
          <w:b/>
          <w:bCs/>
          <w:sz w:val="20"/>
          <w:szCs w:val="28"/>
        </w:rPr>
        <w:t>Nonprice Competition</w:t>
      </w:r>
      <w:r>
        <w:rPr>
          <w:rFonts w:cs="Verdana" w:ascii="Verdana" w:hAnsi="Verdana"/>
          <w:sz w:val="20"/>
          <w:szCs w:val="28"/>
        </w:rPr>
        <w:t xml:space="preserve"> – the use of factors other than price to attract scarce customer dolla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Businesses use a variety of factors other than price to compete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High quality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New featur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dditional customer servic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Updated faciliti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Large assortment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ell-trained staff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Quality or new feature is often more important that pric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ustomer needing laser eye surgery is more concerned that the doctor is well qualified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ce and convenience often make the differenc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nks have fairly uniform prices; customers may choose one bank over another because of special services from a teller or because a web site allows online account access at any time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st businesses use a combination of price and nonprice competition to attract custome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bination Competi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partment store advertises a variety of sales, while promoting its delivery service and flexible credit pla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tomobile manufacturer might offer a rebate, while reminding customers about new safety feature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taurant may distribute discount coupons that also advertise the restaurant’s commitment to using quality ingredient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rket Structur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ur main types of market structures: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re competi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opolistic competi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ligopol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opol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ure Competitio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re competition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lot of businesses sell identical products to many buy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re is a plentiful supply of the produc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ll business compete equally and charge about the same price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all farms in one area growing corn and tomatoes and selling them directly to customers for comparable pric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ure competition rarely exists on a large scale</w:t>
      </w:r>
    </w:p>
    <w:p>
      <w:pPr>
        <w:pStyle w:val="Heading1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onopolistic Competition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Monopolistic competition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Structure most commonly found in a private enterprise system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 lot of businesses sell similar products that have only a few difference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ampoo, athletic shoes, laundry detergen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often change the prices of their products to be competitiv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7"/>
        <w:rPr/>
      </w:pPr>
      <w:r>
        <w:rPr/>
        <w:t>Oligopoly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ligopol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ly a few businesses sell all of the produc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se businesses control the market as well as the price of the product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difficult for new businesses to enter the market and compet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tomobile industry in the U.S. is an examp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onopol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market is controlled by one business, and there are no substitute goods or services readily availabl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etition does not exis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ually is not allowed to exist in a private enterprise system because it: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vents competition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y raise pric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mits the availability of goods and servic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vents new businesses from entering the marke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opolies may exist as regulated monopolies under controlled condition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government allows them to exist legally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may happen if the government feels that one large company can more efficiently serve customers than several small on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y be necessary to keep prices and costs down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operate under close governmental supervision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must obtain approval to raise rate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ecause of deregulation, few regulated monopolies exist in the U.S. today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phone service was once a regulated monopoly, but now there are many phone companies (Bell)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ew regulated monopolies still exist in some areas, such as an electric company offering service in a rural loc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0" w:hanging="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  <w:t>Government legislation of competition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n a private enterprise system, governments regulate businesses to a certain extent to encourage ethical and legal competition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Legislators in the U.S. have passed several pieces of legislation to promote competition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Legislation</w:t>
      </w:r>
    </w:p>
    <w:p>
      <w:pPr>
        <w:pStyle w:val="Heading4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u w:val="single"/>
        </w:rPr>
        <w:t>Sherman Antitrust Act, 1890</w:t>
      </w:r>
      <w:r>
        <w:rPr>
          <w:rFonts w:cs="Verdana" w:ascii="Verdana" w:hAnsi="Verdana"/>
          <w:sz w:val="20"/>
          <w:szCs w:val="20"/>
        </w:rPr>
        <w:t>:  prevents monopolies from forming and hinders price fixing (all businesses charging the same price)</w:t>
      </w:r>
    </w:p>
    <w:p>
      <w:pPr>
        <w:pStyle w:val="Heading4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u w:val="single"/>
        </w:rPr>
        <w:t>Clayton Act, 1914</w:t>
      </w:r>
      <w:r>
        <w:rPr>
          <w:rFonts w:cs="Verdana" w:ascii="Verdana" w:hAnsi="Verdana"/>
          <w:sz w:val="20"/>
          <w:szCs w:val="20"/>
        </w:rPr>
        <w:t>:  prevents specific business actions that might restrict competition, such as tying agreements (requiring a customer to purchase other products in order to obtain desired good or service); and exclusive agreements (forbidding a customer to purchase products from competitors)</w:t>
      </w:r>
    </w:p>
    <w:p>
      <w:pPr>
        <w:pStyle w:val="Heading4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u w:val="single"/>
        </w:rPr>
        <w:t>Federal Trade Commission Act, 1914</w:t>
      </w:r>
      <w:r>
        <w:rPr>
          <w:rFonts w:cs="Verdana" w:ascii="Verdana" w:hAnsi="Verdana"/>
          <w:sz w:val="20"/>
          <w:szCs w:val="20"/>
        </w:rPr>
        <w:t>:  created a regulatory agency, the Federal Trade Commission (FTC), which monitors business activities to prevent unfair competition</w:t>
      </w:r>
    </w:p>
    <w:p>
      <w:pPr>
        <w:pStyle w:val="Heading4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u w:val="single"/>
        </w:rPr>
        <w:t>Robinson-Patman Act, 1936</w:t>
      </w:r>
      <w:r>
        <w:rPr>
          <w:rFonts w:cs="Verdana" w:ascii="Verdana" w:hAnsi="Verdana"/>
          <w:sz w:val="20"/>
          <w:szCs w:val="20"/>
        </w:rPr>
        <w:t>:  prohibits price discrimination so that all businesses purchasing similar amounts and types of products would be charged the same price</w:t>
      </w:r>
    </w:p>
    <w:p>
      <w:pPr>
        <w:pStyle w:val="Heading4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u w:val="single"/>
        </w:rPr>
        <w:t>Celler-Kefauver Antimerger Act, 1950</w:t>
      </w:r>
      <w:r>
        <w:rPr>
          <w:rFonts w:cs="Verdana" w:ascii="Verdana" w:hAnsi="Verdana"/>
          <w:sz w:val="20"/>
          <w:szCs w:val="20"/>
        </w:rPr>
        <w:t>:  protects competitors from takeovers if the acquisition would hinder compet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Without competition, the private enterprise system would not exist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uyers and sellers interact in the marketplace to determine what products will be produced and what prices will be charged for those product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usinesses have many competitors in a private enterprise system</w:t>
        <w:tab/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onal chains of drugstores compete with independently owned stores and with stores operated by supermarket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ompetition is good for business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enefits to Busines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courages new businesses to enter the marketplac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e company develops a product and sells it successfully to a lot of customers; other companies develop similar products to sell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etition creates new compani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es businesses operate as efficiently as possibl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etition encourages all companies to reduce costs and preserve resource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lps businesses make a profi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work hard to beat their competitors and attract customers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ose that produce efficiently and sell effectively are able to make a profit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 operate in the hope of making a profi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enefits to Customers</w:t>
      </w:r>
    </w:p>
    <w:p>
      <w:pPr>
        <w:pStyle w:val="Heading2"/>
        <w:numPr>
          <w:ilvl w:val="0"/>
          <w:numId w:val="4"/>
        </w:numPr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>If a business is going to attract customers away from other sellers, it must try to: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evelop new products to meet customers’ need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etition encourages the development of goods and services that satisfy customers’ need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vations lead to a steady flow of new products for customers to buy and use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aintain or improve the quality of existing product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hunt for customer dollars, businesses continually try to upgrade their existing products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stomers have better products to buy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ide more and better servic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are encouraged to offer more services in order to compet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all other factors remain the same, the availability of services can attract and keep customers</w:t>
      </w:r>
    </w:p>
    <w:p>
      <w:pPr>
        <w:pStyle w:val="Heading5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An oil change shop offers customers free transportation to and from work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ide wider selections of goods and servic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sinesses try to offer many types of goods or services to meet the needs of different types of customers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Keeps prices down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ce is often a main factor when customers decide what to buy and where to buy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stomers often choose the lower priced item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sinesses keep their selling price as low as possible so customers get a good value for their money</w:t>
      </w:r>
    </w:p>
    <w:p>
      <w:pPr>
        <w:pStyle w:val="Heading2"/>
        <w:ind w:left="0" w:hanging="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Heading2"/>
        <w:ind w:left="0" w:hanging="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  <w:t>Competition Benefits Society</w:t>
      </w:r>
    </w:p>
    <w:p>
      <w:pPr>
        <w:pStyle w:val="Heading3"/>
        <w:numPr>
          <w:ilvl w:val="0"/>
          <w:numId w:val="5"/>
        </w:numPr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The development of new and improved goods and services makes people’s lives more convenient and easier</w:t>
      </w:r>
    </w:p>
    <w:p>
      <w:pPr>
        <w:pStyle w:val="Heading4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ckaged frozen foods; maid service; pet-walking service; child car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new products help people to be healthier and live longer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armaceutical companies develop new drugs to prevent or cure disease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alth spas and workout facilities are available everywhere</w:t>
      </w:r>
    </w:p>
    <w:p>
      <w:pPr>
        <w:pStyle w:val="Heading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w businesses are created which make more jobs available to a lot of people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ployed people who earn an income and have money to spend create a prosperous socie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7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character" w:styleId="WW8NumSt1z0">
    <w:name w:val="WW8NumSt1z0"/>
    <w:qFormat/>
    <w:rPr>
      <w:rFonts w:ascii="Times New Roman" w:hAnsi="Times New Roman" w:cs="Times New Roman"/>
      <w:sz w:val="27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Wingdings" w:hAnsi="Wingdings" w:cs="Wingdings"/>
      <w:sz w:val="17"/>
    </w:rPr>
  </w:style>
  <w:style w:type="character" w:styleId="WW8NumSt5z0">
    <w:name w:val="WW8NumSt5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2:52:00Z</dcterms:created>
  <dc:creator>Owner</dc:creator>
  <dc:description/>
  <dc:language>en-US</dc:language>
  <cp:lastModifiedBy>Owner</cp:lastModifiedBy>
  <dcterms:modified xsi:type="dcterms:W3CDTF">2010-10-05T02:52:00Z</dcterms:modified>
  <cp:revision>2</cp:revision>
  <dc:subject/>
  <dc:title>Ready, Set, Compete</dc:title>
</cp:coreProperties>
</file>