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Cultural Factors Impacting Economics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Business Economics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Family Unit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ize and makeup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Extended families living together takes care of own needs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Little need for nannies, maids, personal chefs, daycar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Nuclear family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These services are required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Gender Role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Commonly accepted beliefs of what men and women are permitted to do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Women work in support roles (nurses, teachers, etc.) if they worked at all outside the home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WWII:  jobs men typically held now held by women; this impacted the economy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Education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Better educated = better trained = produce more = they understand technology = improve efficiency in production proces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Better educated have more exotic tastes in food, drink, and personal conveniences = increase in production and consumption of goods/services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Mobility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Willingness and ability to move to another city or part of the country to find work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mericans are mobil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ositively impacts region of country where jobs are located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Negatively impacts region of country where people leave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Social Clas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Informal ranking of people in a culture based on their income, occupation, education, dwelling, etc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Examples: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Working class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Middle class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Upper class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Communication/Languag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Diverse society = more language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More stores offer a wide array of goods and services to meet demands of foreign populations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Religion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 society’s predominant religion has an impact on demand for and consumption of goods/services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Christian radio, churches, religious item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Opposite true in other countries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Values/Attitude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.S. Values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Physical beauty, celebrities, violence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Violent video games, reality shows, cosmetic surgery, Barbie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  <w:t>Production of and consumption of goods reflect these values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Color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Impacts clothing and textile production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Islamic cultures – red not very popular; black is preferred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Custom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Habits or practices followed by people of a particular culture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Owning guns, using automobiles (America)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Mass transportation (Europ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16:00Z</dcterms:created>
  <dc:creator>lp_Schroeder</dc:creator>
  <dc:description/>
  <dc:language>en-US</dc:language>
  <cp:lastModifiedBy>lp_Schroeder</cp:lastModifiedBy>
  <dcterms:modified xsi:type="dcterms:W3CDTF">2010-01-28T17:16:00Z</dcterms:modified>
  <cp:revision>2</cp:revision>
  <dc:subject/>
  <dc:title>Cultural Factors Impacting Economics</dc:title>
</cp:coreProperties>
</file>