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roductivity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usiness Economics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Mrs. Schroeder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Defini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n labor and other areas of economics, the amount of output (goods and services) per unit of input (resources, raw materials)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For example, the quantity of a product produced per hour of labor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Outputs / input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Productivity Effects Socie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usiness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o compete successfully in a global econom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en a business produces more products in more efficient and cost-effective ways, then it can sell these products at more competitive prices.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ork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f a business improves productivity, increases its sales, and brings in more profit, the employees are bound to benefit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Productivity Effects Socie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nsum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en businesses are productive, consumers have more things to choose from at lower prices.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cie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Our productivity as a nation benefits society by meeting people’s needs and wants more effectively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t provides us with more products at competitive prices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ncreased national income and a higher standard of living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Productivity Effects Socie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conom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general economic growth of a country is tied to its level of productiv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b/>
          <w:bCs/>
          <w:sz w:val="24"/>
          <w:szCs w:val="24"/>
        </w:rPr>
        <w:t>G</w:t>
      </w:r>
      <w:r>
        <w:rPr>
          <w:sz w:val="24"/>
          <w:szCs w:val="24"/>
        </w:rPr>
        <w:t xml:space="preserve">ross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omestic </w:t>
      </w:r>
      <w:r>
        <w:rPr>
          <w:b/>
          <w:bCs/>
          <w:sz w:val="24"/>
          <w:szCs w:val="24"/>
        </w:rPr>
        <w:t>P</w:t>
      </w:r>
      <w:r>
        <w:rPr>
          <w:sz w:val="24"/>
          <w:szCs w:val="24"/>
        </w:rPr>
        <w:t>roduct (GDP) – everything a country produces in a year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Productivity Effects Socie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  <w:szCs w:val="24"/>
        </w:rPr>
        <w:t xml:space="preserve">A drop in productivity can have a </w:t>
      </w:r>
      <w:r>
        <w:rPr>
          <w:i/>
          <w:iCs/>
          <w:sz w:val="24"/>
          <w:szCs w:val="24"/>
        </w:rPr>
        <w:t>negative</w:t>
      </w:r>
      <w:r>
        <w:rPr>
          <w:sz w:val="24"/>
          <w:szCs w:val="24"/>
        </w:rPr>
        <w:t xml:space="preserve"> effect resulting in inflation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ost of labor goes up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rices ri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eople buy les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ales fal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Unemployment increase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Measuring Productiv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orker productiv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Amount of work he/she can produ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Amount of time needed to do the work, o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onetary value of the wor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usiness productivi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Number of products produced / # steps involv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otal sales $ / # of salespeop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otal sales $ / cost making the sale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Enhancing Productiv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elecommunicatio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nformation technolog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raining and education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Hindering Productiv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onstraints – lega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echnology – slow to chan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Economy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Increasing Productiv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pecialization / Division of labo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  <w:szCs w:val="24"/>
          <w:u w:val="single"/>
        </w:rPr>
        <w:t>Specialization</w:t>
      </w:r>
      <w:r>
        <w:rPr>
          <w:sz w:val="24"/>
          <w:szCs w:val="24"/>
        </w:rPr>
        <w:t xml:space="preserve"> – making the best use of the resources available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  <w:szCs w:val="24"/>
          <w:u w:val="single"/>
        </w:rPr>
        <w:t>Division of labor</w:t>
      </w:r>
      <w:r>
        <w:rPr>
          <w:sz w:val="24"/>
          <w:szCs w:val="24"/>
        </w:rPr>
        <w:t xml:space="preserve"> – each worker specializes in a limited number of activities that are a part of the larger production process.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ncreased capital invest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Devote a portion of profits to purchase updated equipment; reinvestment in company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Increasing Productiv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ss produc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production of a few products but in large quantities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ncreases productivity because it reduces wasted time, energy, and resources.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esearch and develop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By determining better processes, refining or simplifying existing products or developing new products, researcher make the production process more efficient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Increasing Productiv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orking within government regula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f businesses adhere to government regulations, they reduce the chance of investigations and helps to keep production on track.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raining and educa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Better trained and educated workers are more productive workers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Consequences of Non-productiv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No profit for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Less stable work environ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No room for growth/expansio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w"/>
      <w:lvlJc w:val="left"/>
      <w:pPr>
        <w:tabs>
          <w:tab w:val="num" w:pos="0"/>
        </w:tabs>
        <w:ind w:left="720" w:hanging="360"/>
      </w:pPr>
      <w:rPr>
        <w:sz w:val="32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Wingdings" w:hAnsi="Wingdings" w:cs="Wingdings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en-US" w:eastAsia="zxx" w:bidi="zxx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Times New Roman" w:hAnsi="Times New Roman" w:eastAsia="Times New Roman" w:cs="Times New Roman"/>
      <w:color w:val="auto"/>
      <w:sz w:val="32"/>
      <w:szCs w:val="32"/>
      <w:lang w:val="en-US" w:eastAsia="zxx" w:bidi="zxx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Times New Roman" w:hAnsi="Times New Roman" w:eastAsia="Times New Roman" w:cs="Times New Roman"/>
      <w:color w:val="auto"/>
      <w:sz w:val="28"/>
      <w:szCs w:val="28"/>
      <w:lang w:val="en-US" w:eastAsia="zxx" w:bidi="zxx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855" w:right="0" w:hanging="18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125" w:right="0" w:hanging="18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395" w:right="0" w:hanging="180"/>
    </w:pPr>
    <w:rPr>
      <w:rFonts w:ascii="Times New Roman" w:hAnsi="Times New Roman" w:eastAsia="Times New Roman" w:cs="Times New Roman"/>
      <w:color w:val="auto"/>
      <w:sz w:val="18"/>
      <w:szCs w:val="18"/>
      <w:lang w:val="en-US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