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duct Mix</w:t>
      </w:r>
    </w:p>
    <w:p>
      <w:pPr>
        <w:pStyle w:val="Heading2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ct #3 :: She Sells Cell Phones at the Cell Store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les of Marketing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Mrs. Schroeder</w:t>
      </w:r>
    </w:p>
    <w:p>
      <w:pPr>
        <w:pStyle w:val="Heading1"/>
        <w:jc w:val="lef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he Multi-Product Fir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ing is most often approached as if the company has a single produc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fact, most companies produce a large range of different produ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done for a number of reason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pread the risk and not be over-dependent on a single produc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ope with the dynamic market pla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uit different types of customers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he Product Mix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otal sum of all products offered by a compan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t of all product lines and items that a particular seller offers for sale to buy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osite group of products that a company makes available to marke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duct item is an individual product or brand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estle Breakfast Cereal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erio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ple Berry Cheerio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wberry Cheerio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ey Nut Cheerio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redded Whea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ple Berry Shredded Whea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ey Nut Shredded Whea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ust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redd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sted Shredd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lden Graham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nnamon Graham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tnes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tnesse and Frui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squick Cereal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est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stle breakfast cereals are manufactured by Cereal Partners which is a joint venture of Nestle and General Mill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ist of cereal represents the product mix of Cereal Partn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 this mix we can group togethe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erio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redded Whea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redd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others as related products in a product line</w:t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duct Lin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roup of closely related product item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related in terms of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nc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ef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ay in which they are market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roup of products (manufactured and distributed) which are similar in the way they are produced or marketed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d Product Lin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ck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V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to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s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lita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pt and movie ca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thin each product line there are variants in terms of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gine siz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yl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ber of doo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 features</w:t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duct Line Length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line depth refers to the number of variants within the product lin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pth of the Ford van line is the number of variants of the van that are offered</w:t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duct Line Strateg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line extens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ng depth to an existing line by introducing new products in the same catego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tension provide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ustomer with more cho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rganization with defense against attacks by rival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line moderniz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-launching of the product line to suit changes in tast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line stretch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ducing new product into a product line; new variations within the lin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line prun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ucing the depth of a product line by deleting less profitable offerings in a particular product category (cutting out less profitable variations)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idth of the Product Mix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line width is the number of distinct product lines offered by an organiz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ina (a subsidiary of Nestle) produces pet food marketed under the following brand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lix, Go Cat, Gourmet, Winalot, Pro Plan, Beta, Bak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each brand is considered a product line, the number of variations of that product make up the depth of the line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oston Matrix</w:t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2867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oston Matrix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 market growth – high market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0"/>
        </w:rPr>
        <w:t xml:space="preserve">Stare: cash neutral – </w:t>
      </w:r>
      <w:r>
        <w:rPr>
          <w:rFonts w:cs="Verdana" w:ascii="Verdana" w:hAnsi="Verdana"/>
          <w:sz w:val="20"/>
          <w:szCs w:val="20"/>
          <w:u w:val="single"/>
        </w:rPr>
        <w:t>INVES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 market growth – low market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0"/>
        </w:rPr>
        <w:t xml:space="preserve">Problem child: cash drains – </w:t>
      </w:r>
      <w:r>
        <w:rPr>
          <w:rFonts w:cs="Verdana" w:ascii="Verdana" w:hAnsi="Verdana"/>
          <w:sz w:val="20"/>
          <w:szCs w:val="20"/>
          <w:u w:val="single"/>
        </w:rPr>
        <w:t>GET RID OF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 market growth – high market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0"/>
        </w:rPr>
        <w:t xml:space="preserve">Cash cows: cash generating – </w:t>
      </w:r>
      <w:r>
        <w:rPr>
          <w:rFonts w:cs="Verdana" w:ascii="Verdana" w:hAnsi="Verdana"/>
          <w:sz w:val="20"/>
          <w:szCs w:val="20"/>
          <w:u w:val="single"/>
        </w:rPr>
        <w:t>INVES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 market growth – low market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0"/>
        </w:rPr>
        <w:t xml:space="preserve">Dogs: cash drains – </w:t>
      </w:r>
      <w:r>
        <w:rPr>
          <w:rFonts w:cs="Verdana" w:ascii="Verdana" w:hAnsi="Verdana"/>
          <w:sz w:val="20"/>
          <w:szCs w:val="20"/>
          <w:u w:val="single"/>
        </w:rPr>
        <w:t>LIQUIDAT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8"/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Arial Narrow" w:hAnsi="Arial Narrow" w:cs="Arial Narrow"/>
      <w:sz w:val="28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Arial Narrow" w:hAnsi="Arial Narrow" w:eastAsia="Arial Narrow" w:cs="Arial Narrow"/>
      <w:color w:val="auto"/>
      <w:sz w:val="4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Arial Narrow" w:hAnsi="Arial Narrow" w:eastAsia="Arial Narrow" w:cs="Arial Narrow"/>
      <w:color w:val="auto"/>
      <w:sz w:val="32"/>
      <w:szCs w:val="32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Arial Narrow" w:hAnsi="Arial Narrow" w:eastAsia="Arial Narrow" w:cs="Arial Narrow"/>
      <w:color w:val="auto"/>
      <w:sz w:val="28"/>
      <w:szCs w:val="28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Arial Narrow" w:hAnsi="Arial Narrow" w:eastAsia="Arial Narrow" w:cs="Arial Narrow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Arial Narrow" w:hAnsi="Arial Narrow" w:eastAsia="Arial Narrow" w:cs="Arial Narrow"/>
      <w:color w:val="auto"/>
      <w:sz w:val="20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Arial Narrow" w:hAnsi="Arial Narrow" w:eastAsia="Arial Narrow" w:cs="Arial Narrow"/>
      <w:color w:val="auto"/>
      <w:sz w:val="20"/>
      <w:szCs w:val="20"/>
      <w:lang w:val="en-US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54:00Z</dcterms:created>
  <dc:creator/>
  <dc:description/>
  <dc:language>en-US</dc:language>
  <cp:lastModifiedBy>lp_schroeder</cp:lastModifiedBy>
  <dcterms:modified xsi:type="dcterms:W3CDTF">2010-10-29T13:57:00Z</dcterms:modified>
  <cp:revision>2</cp:revision>
  <dc:subject/>
  <dc:title/>
</cp:coreProperties>
</file>