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inciples of Business</w:t>
      </w:r>
    </w:p>
    <w:p>
      <w:pPr>
        <w:pStyle w:val="Heading2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xam Review</w:t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~  Vocabulary  ~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Desire for things that we may or may not actually requir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Want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en you need to spend money to satisfy a wa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Economic want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ants that can be satisfied without spending mone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Noneconomic want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ings you can touch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eful, scarce, transferrab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Good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roductive acts that satisfy economic wan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Healthc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Lawn c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Dry cleani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Intangible activities performed by other people for mone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ervice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Goods and services that are purchased and actually used by the end consum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Consumer good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Goods and services purchased by producers - the people who make or provide goods and serv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Industrial good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Items purchased quickly and without though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ually low cos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Convenience product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en customers shop around for the best price or quality and want advice from salespeop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Shopping product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roducts that have special/unique characteristics - often has a specific brand nam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People are willing to pay a higher price for these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Specialty product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Products bought out of adversity instead of desire 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Coffi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Crutch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Insuran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Unsought product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Land, labor, capital, and entrepreneurship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Economic resources (aka Factors of Production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Land, water, coal, oil, etc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Natural resource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ed in the production of goods and serv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Building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Comput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Too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apital good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eople used to make goods and serv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Human resource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onetary reward a business owner receives for taking the risk involved in operating a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ofit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ne reason people become entrepreneurs -   business owners want a reward for their effor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greater the reward, the more owners can do with it (build new facility, expand, produce additional products, give to charity, etc.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ofit motive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mount of money, or its equivalent, received during a period of time in exchange for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labor or serv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the sale of goods, services, or prope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profit from financial investmen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Income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oney that a business spend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usually measured in financial term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xpense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mount of money a business pays for the raw materials from which it produces goods to se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 xml:space="preserve">EX </w:t>
      </w:r>
      <w:r>
        <w:rPr>
          <w:szCs w:val="18"/>
        </w:rPr>
        <w:t>–</w:t>
      </w:r>
      <w:r>
        <w:rPr/>
        <w:t xml:space="preserve"> Hard ha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Raw material would be plastic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mount of money a business pays for the products or parts of the produc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st of good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n on-going cost for running a busine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Electric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R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Personne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Operating expenses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Sales minus all costs directly related to those sales.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Income from sales </w:t>
      </w:r>
      <w:r>
        <w:rPr>
          <w:szCs w:val="27"/>
        </w:rPr>
        <w:t>–</w:t>
      </w:r>
      <w:r>
        <w:rPr/>
        <w:t xml:space="preserve"> Cost of goods =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Gross profit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Net profit </w:t>
      </w:r>
      <w:r>
        <w:rPr>
          <w:szCs w:val="27"/>
        </w:rPr>
        <w:t>–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Gross profit -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perating expenses =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Net profit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possibility of loss (failure) or gain (success) inherent in conducting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Business risk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Risk that involves changes in the market that cause prices to go up or down, products to change, and businesses to succeed or fai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conomic risks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Risk resulting from natural causes such as floods, tornadoes, fires, lightning, or blizzar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Natural risk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Risks caused by human weaknesses and the unpredictability of employees or custom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Human risk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Risk that brings the possibility of loss or no loss (no gray area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EX:  Tornad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If it hits your building there will be lo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If the tornado misses your building, there will be no lo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ure risk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Risk that brings the </w:t>
      </w:r>
      <w:r>
        <w:rPr>
          <w:u w:val="single"/>
        </w:rPr>
        <w:t>possibility</w:t>
      </w:r>
      <w:r>
        <w:rPr/>
        <w:t xml:space="preserve"> of loss, gain, or no change in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Speculative risk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romise to give customers their money back if something goes wro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Guarantee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Promise to repair or replace a faulty product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Warrantie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Rivalry among two or more businesses to attract scarce or limited customer dolla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mpeti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ccurs between or among businesses that offer similar types of goods or serv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EX:  Fast food restauran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Direct competi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ccurs among businesses that don</w:t>
      </w:r>
      <w:r>
        <w:rPr>
          <w:szCs w:val="21"/>
        </w:rPr>
        <w:t>’</w:t>
      </w:r>
      <w:r>
        <w:rPr/>
        <w:t>t offer the same or similar goods and serv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en businesses compete for scarce customer dollars that might be spent on goods and services different from their own goods and services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Indirect competi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ype of rivalry between or among businesses that focuses on the use of price to attract scarce customer dolla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ice competi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When businesses compete on a basis </w:t>
      </w:r>
      <w:r>
        <w:rPr>
          <w:u w:val="single"/>
        </w:rPr>
        <w:t>other</w:t>
      </w:r>
      <w:r>
        <w:rPr/>
        <w:t xml:space="preserve"> than price to attract scarce customer dolla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Nonprice competi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en many businesses sell the same product and there is a plentiful supply of that good or servi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All businesses compete equally and charge about the same price meaning no seller has an </w:t>
      </w:r>
      <w:r>
        <w:rPr>
          <w:szCs w:val="21"/>
        </w:rPr>
        <w:t>‘</w:t>
      </w:r>
      <w:r>
        <w:rPr/>
        <w:t>edge</w:t>
      </w:r>
      <w:r>
        <w:rPr>
          <w:szCs w:val="21"/>
        </w:rPr>
        <w:t>’</w:t>
      </w:r>
      <w:r>
        <w:rPr/>
        <w:t xml:space="preserve"> on the other sell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ure/Perfect competi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Exclusive control of a good or service in a given mark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EX:  Cable and electric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Regulated monopolie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Duty to contribute to the well-being of socie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Social responsibility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eople who make or provide goods and serv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oducer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rovide goods in their natural, or raw, stat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EX:  Farms, mines, fisheries, and lumber compan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Raw-goods producer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Change the shapes or forms of materials so that they will be useful to consum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anufacturer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Businesses that buy and sell goods to oth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Trade industrie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y sell to end consum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Retailer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y usually sell to other busines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Wholesalers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y perform intangible activities that satisfy the needs and wants of consumers and industrial us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Service businesse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Business owned by one individual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ole proprietorship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Business owned by two or more peop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artnership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wned by stockhold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rtificial being, invisible, intangib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Exists only in law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Functions independently of its own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rpora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Combining of two or more companies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erger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erger or acquisition of many smaller companies into a much larger on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nsolida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Growing your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xpans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ethod of distributing recognized goods and services through a legal agreement between two part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EX:  McDonald</w:t>
      </w:r>
      <w:r>
        <w:rPr>
          <w:szCs w:val="21"/>
        </w:rPr>
        <w:t>’</w:t>
      </w:r>
      <w:r>
        <w:rPr/>
        <w:t>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Franchise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wners enjoy advantages of corporations while still being a sole proprietorship or partnership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Limited-liability company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Independent sales relationship between a supplier (franchisor) and a dealer (franchisee) to sell a specific line of produ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Commonly referred to as dealerships (Ford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oduct trade-name franchise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ually available to anyone who has the capital to inves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Franchisor (company) and franchisee (individual) work closel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Franchisors often provide training, financial guidance, and supply channels for franchise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Franchisee benefits from national advertising campaigns and this can reduce the risk of failure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Business-format franchise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Social system of production, exchange, distribution, and consumption of goods and services of a count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How a country chooses to use its resour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conomy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social science that studies the production, distribution, and consumption of goods and serv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conomics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difference between wants and needs and available resour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Scarcity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voiding wast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conomizing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at you give up to gain something el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Opportunity cost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Situation that involves losing one quality or aspect of something in return for gaining another quality or aspec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Trade-offs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utilization of economic goods in the satisfaction of wants or in the process of production resulting in their destruction, deterioration, or transforma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nsumption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person who uses a good or servi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nsumer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act of making goo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oduction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One that makes goods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oducer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Economic transaction where goods or services are transferred from the provider in return for compensation from the receiv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xchange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aking goods and services available for consumption by consumers or busines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Distribution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efulness of a product that is capable of satisfying wants and nee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Utility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efulness of a good created by altering or changing its form or shape to make it more useful to the consum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Form utility</w:t>
      </w:r>
      <w:r>
        <w:rPr/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efulness created by making sure that goods or services are available at the place where they are needed or wanted by consum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lace utility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efulness created when products are made available at the time they are needed or wanted by consumers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Time utility</w:t>
      </w:r>
      <w:r>
        <w:rPr/>
        <w:t xml:space="preserve">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NAPSHO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Usefulness created when ownership of a product is transferred from the seller to the user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ossession utility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binding legal agreement between two or more part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Enforceable in a court of law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Contract law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Laws governing the sale and lease of goods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ales law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Laws governing the various forms of ownership of real proper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operty law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Intangible property that is the result of creativ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Song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 xml:space="preserve">Poetry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Intellectual property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Laws applied to the technologies of:  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computer hardw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computer softw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emai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Interne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Computer law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Laws covering the legally declared inability or impairment of ability of an individual or organization to pay its credito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Bankruptcy law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Body of law concerned with taxa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Tax law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Goods and services </w:t>
      </w:r>
      <w:r>
        <w:rPr>
          <w:u w:val="single"/>
        </w:rPr>
        <w:t>bought</w:t>
      </w:r>
      <w:r>
        <w:rPr/>
        <w:t xml:space="preserve"> from producers in other countr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Imports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Goods and services businesses </w:t>
      </w:r>
      <w:r>
        <w:rPr>
          <w:u w:val="single"/>
        </w:rPr>
        <w:t>sell</w:t>
      </w:r>
      <w:r>
        <w:rPr/>
        <w:t xml:space="preserve"> to other countr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Exports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akes place when a product is produced in one country and consumed in another count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International trade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bility of a person or country to produce a good or service with fewer resources than another person or count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Absolute advantage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en a country can produce a product at which it is relatively more efficient (less costly) than other countr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mparative advantage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Behavior patterns, arts, beliefs, institutions, and other products of human work and thought common to a particular group of people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ulture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group of tenets (opinions/doctrines) accept by a group of peop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Beliefs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accepted standards or moral principles of a person or a group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Values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statement that is presumed to be true without concrete evidence to support i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Assumptions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The tendency for one's </w:t>
      </w:r>
      <w:hyperlink r:id="rId2">
        <w:r>
          <w:rPr>
            <w:rStyle w:val="InternetLink"/>
          </w:rPr>
          <w:t>culture</w:t>
        </w:r>
      </w:hyperlink>
      <w:r>
        <w:rPr/>
        <w:t xml:space="preserve"> to permeate thinking, speech, and behavior without one being aware of i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Becomes a factor when a person from one culture encounters a person from another and unconscious assumptions or behaviors can interfere with interac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ultural baggage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Pockets or </w:t>
      </w:r>
      <w:hyperlink r:id="rId3">
        <w:r>
          <w:rPr>
            <w:rStyle w:val="InternetLink"/>
          </w:rPr>
          <w:t>segments</w:t>
        </w:r>
      </w:hyperlink>
      <w:r>
        <w:rPr/>
        <w:t xml:space="preserve"> of </w:t>
      </w:r>
      <w:hyperlink r:id="rId4">
        <w:r>
          <w:rPr>
            <w:rStyle w:val="InternetLink"/>
          </w:rPr>
          <w:t>culture</w:t>
        </w:r>
      </w:hyperlink>
      <w:r>
        <w:rPr/>
        <w:t xml:space="preserve"> which show different </w:t>
      </w:r>
      <w:hyperlink r:id="rId5">
        <w:r>
          <w:rPr>
            <w:rStyle w:val="InternetLink"/>
          </w:rPr>
          <w:t>customs</w:t>
        </w:r>
      </w:hyperlink>
      <w:r>
        <w:rPr/>
        <w:t xml:space="preserve">, </w:t>
      </w:r>
      <w:hyperlink r:id="rId6">
        <w:r>
          <w:rPr>
            <w:rStyle w:val="InternetLink"/>
          </w:rPr>
          <w:t>norms</w:t>
        </w:r>
      </w:hyperlink>
      <w:r>
        <w:rPr/>
        <w:t xml:space="preserve">, and </w:t>
      </w:r>
      <w:hyperlink r:id="rId7">
        <w:r>
          <w:rPr>
            <w:rStyle w:val="InternetLink"/>
          </w:rPr>
          <w:t>values</w:t>
        </w:r>
      </w:hyperlink>
      <w:r>
        <w:rPr/>
        <w:t xml:space="preserve">, </w:t>
      </w:r>
      <w:hyperlink r:id="rId8">
        <w:r>
          <w:rPr>
            <w:rStyle w:val="InternetLink"/>
          </w:rPr>
          <w:t>due</w:t>
        </w:r>
      </w:hyperlink>
      <w:r>
        <w:rPr/>
        <w:t xml:space="preserve"> to differences in geographical areas or (within an </w:t>
      </w:r>
      <w:hyperlink r:id="rId9">
        <w:r>
          <w:rPr>
            <w:rStyle w:val="InternetLink"/>
          </w:rPr>
          <w:t>organization</w:t>
        </w:r>
      </w:hyperlink>
      <w:r>
        <w:rPr/>
        <w:t xml:space="preserve">) departmental </w:t>
      </w:r>
      <w:hyperlink r:id="rId10">
        <w:r>
          <w:rPr>
            <w:rStyle w:val="InternetLink"/>
          </w:rPr>
          <w:t>goals</w:t>
        </w:r>
      </w:hyperlink>
      <w:r>
        <w:rPr/>
        <w:t xml:space="preserve"> and </w:t>
      </w:r>
      <w:hyperlink r:id="rId11">
        <w:r>
          <w:rPr>
            <w:rStyle w:val="InternetLink"/>
          </w:rPr>
          <w:t>job</w:t>
        </w:r>
      </w:hyperlink>
      <w:r>
        <w:rPr/>
        <w:t xml:space="preserve"> </w:t>
      </w:r>
      <w:hyperlink r:id="rId12">
        <w:r>
          <w:rPr>
            <w:rStyle w:val="InternetLink"/>
          </w:rPr>
          <w:t>requirements</w:t>
        </w:r>
      </w:hyperlink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Business subculture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Group of people living in one househol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ften two parents and children or one parent and childre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Family unit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behaviors and attitudes expected of male and female members of a society by that socie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Gender roles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interaction of family and wor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Often creates stress due to time constrain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Family-work relationships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ability of people to move about within a city or from one geographic area to anoth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obility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The rank of citizens within a society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Class system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mode of communication within a socie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Language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habitual practice; the usual way of acting in certain situatio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ustoms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multitude of social interactions, regulated by social norms, between two or more peop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ocial relationships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most recent happenings in the business environ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Business trends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IG SQUEEZ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rocess of gathering, analyzing, and dispensing information for tactical or strategic purpo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is process entails obtaining both factual and subjective information on the business environments in which a company is operating or considering enteri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Environmental scanning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n organized effort to produce and/or distribute goods and serv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Business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rocess of keeping financial recor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System of recording, verifying, and reporting the value of assets, liabilities, income and expenses into a ledger with debit and credit entr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Accounting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en a business or organization attempts to acquire goods or services to accomplish the goals of the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urchasing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act of getting people together to accomplish desired goals and objectiv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anagement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act of manufacturing goo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roduction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system used in handling a business</w:t>
      </w:r>
      <w:r>
        <w:rPr>
          <w:szCs w:val="27"/>
        </w:rPr>
        <w:t>’</w:t>
      </w:r>
      <w:r>
        <w:rPr/>
        <w:t xml:space="preserve">s financial information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Accounting system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Recording income and expenses at the time the money changes han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Cash accounting method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Recording income and expenses at the time the transaction occurs even if no money changes hands at that tim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Makes monthly sales accurate </w:t>
      </w:r>
      <w:r>
        <w:rPr>
          <w:szCs w:val="27"/>
        </w:rPr>
        <w:t>–</w:t>
      </w:r>
      <w:r>
        <w:rPr/>
        <w:t xml:space="preserve"> i.e. gift car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Accrual accounting method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Creating budge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st accounting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en managers use budgets to make business decisio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anagerial accounting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process of planning and executing the conception, pricing, promotion, and distribution of ideas, goods, and services to create exchanges that satisfy individual and organizational objectiv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arketing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Says that marketing success comes from a company-wide effort to meet the needs of customers while staying true to the company</w:t>
      </w:r>
      <w:r>
        <w:rPr>
          <w:szCs w:val="27"/>
        </w:rPr>
        <w:t>’</w:t>
      </w:r>
      <w:r>
        <w:rPr/>
        <w:t>s miss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Satisfying the custom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arketing concept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ongoing activities involved in the running of a business for the purpose of producing value for the customers and stakehold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Operations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aterials used in the production phase of a produc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Inputs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A measure of production </w:t>
      </w:r>
      <w:r>
        <w:rPr>
          <w:szCs w:val="27"/>
        </w:rPr>
        <w:t>–</w:t>
      </w:r>
      <w:r>
        <w:rPr/>
        <w:t xml:space="preserve"> shows what has been mad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Outputs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logical process of coordinating resources, such as money and employees, in order to accomplish an organization</w:t>
      </w:r>
      <w:r>
        <w:rPr>
          <w:szCs w:val="27"/>
        </w:rPr>
        <w:t>’</w:t>
      </w:r>
      <w:r>
        <w:rPr/>
        <w:t>s goa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Management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Deciding what work will be done and how it will be accomplish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anagers identify goals and then methods of achieving the goa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y set dates for completing task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Planning</w:t>
      </w:r>
      <w:r>
        <w:rPr/>
        <w:t xml:space="preserve"> 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 xml:space="preserve">Finding workers for the business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Staffing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roviding guidance to workers and work proje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Directing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Monitoring the work effort to make sure the company is performing effectively and achieving its goa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Controlling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Setting up the way the business</w:t>
      </w:r>
      <w:r>
        <w:rPr>
          <w:szCs w:val="27"/>
        </w:rPr>
        <w:t>’</w:t>
      </w:r>
      <w:r>
        <w:rPr/>
        <w:t>s work will be don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Organizing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Who you are directly responsible for or to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Line authority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How many people a manager supervi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pan of control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Power given to a particular job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EX:  Teachers are only authorized to give detentions, not Tuesday Schoo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b/>
          <w:bCs/>
          <w:u w:val="single"/>
        </w:rPr>
        <w:t>Authority</w:t>
      </w: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USY-NESS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Duty or obligation to perform or complete a tas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Responsibility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left="0" w:right="0" w:hanging="0"/>
        <w:jc w:val="right"/>
        <w:rPr/>
      </w:pPr>
      <w:r>
        <w:rPr>
          <w:b/>
          <w:bCs/>
        </w:rPr>
        <w:t>Created by</w:t>
      </w:r>
      <w:r>
        <w:rPr/>
        <w:t>:  Lisa Willson</w:t>
      </w:r>
    </w:p>
    <w:p>
      <w:pPr>
        <w:pStyle w:val="Heading2"/>
        <w:ind w:left="0" w:right="0" w:hanging="0"/>
        <w:jc w:val="right"/>
        <w:rPr/>
      </w:pPr>
      <w:r>
        <w:rPr/>
        <w:t>Millstream CTC at Findlay H.S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Edited by</w:t>
      </w:r>
      <w:r>
        <w:rPr>
          <w:rFonts w:cs="Arial" w:ascii="Arial" w:hAnsi="Arial"/>
        </w:rPr>
        <w:t>:  Yvette Schroed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eipsic High School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January 2010</w:t>
      </w:r>
    </w:p>
    <w:sectPr>
      <w:footerReference w:type="default" r:id="rId1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n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;Times New Roman" w:cs="Times New Roman"/>
      <w:color w:val="auto"/>
      <w:sz w:val="2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Arial" w:hAnsi="Arial" w:eastAsia=";Times New Roman" w:cs="Arial"/>
      <w:color w:val="auto"/>
      <w:sz w:val="24"/>
      <w:szCs w:val="31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Arial" w:hAnsi="Arial" w:eastAsia=";Times New Roman" w:cs="Arial"/>
      <w:color w:val="auto"/>
      <w:sz w:val="24"/>
      <w:szCs w:val="26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Arial" w:hAnsi="Arial" w:eastAsia=";Times New Roman" w:cs="Arial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Arial" w:hAnsi="Arial" w:eastAsia=";Times New Roman" w:cs="Arial"/>
      <w:color w:val="auto"/>
      <w:sz w:val="24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Arial" w:hAnsi="Arial" w:eastAsia=";Times New Roman" w:cs="Arial"/>
      <w:color w:val="auto"/>
      <w:sz w:val="24"/>
      <w:szCs w:val="20"/>
      <w:lang w:val="en-US" w:bidi="zxx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s.com/topic/culture" TargetMode="External"/><Relationship Id="rId3" Type="http://schemas.openxmlformats.org/officeDocument/2006/relationships/hyperlink" Target="http://www.businessdictionary.com/definition/segment.html" TargetMode="External"/><Relationship Id="rId4" Type="http://schemas.openxmlformats.org/officeDocument/2006/relationships/hyperlink" Target="http://www.businessdictionary.com/definition/culture.html" TargetMode="External"/><Relationship Id="rId5" Type="http://schemas.openxmlformats.org/officeDocument/2006/relationships/hyperlink" Target="http://www.businessdictionary.com/definition/customs.html" TargetMode="External"/><Relationship Id="rId6" Type="http://schemas.openxmlformats.org/officeDocument/2006/relationships/hyperlink" Target="http://www.businessdictionary.com/definition/norm.html" TargetMode="External"/><Relationship Id="rId7" Type="http://schemas.openxmlformats.org/officeDocument/2006/relationships/hyperlink" Target="http://www.businessdictionary.com/definition/values.html" TargetMode="External"/><Relationship Id="rId8" Type="http://schemas.openxmlformats.org/officeDocument/2006/relationships/hyperlink" Target="http://www.businessdictionary.com/definition/due.html" TargetMode="External"/><Relationship Id="rId9" Type="http://schemas.openxmlformats.org/officeDocument/2006/relationships/hyperlink" Target="http://www.businessdictionary.com/definition/organization.html" TargetMode="External"/><Relationship Id="rId10" Type="http://schemas.openxmlformats.org/officeDocument/2006/relationships/hyperlink" Target="http://www.businessdictionary.com/definition/goal.html" TargetMode="External"/><Relationship Id="rId11" Type="http://schemas.openxmlformats.org/officeDocument/2006/relationships/hyperlink" Target="http://www.businessdictionary.com/definition/job.html" TargetMode="External"/><Relationship Id="rId12" Type="http://schemas.openxmlformats.org/officeDocument/2006/relationships/hyperlink" Target="http://www.businessdictionary.com/definition/requirements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49:00Z</dcterms:created>
  <dc:creator/>
  <dc:description/>
  <dc:language>en-US</dc:language>
  <cp:lastModifiedBy>lp_schroeder</cp:lastModifiedBy>
  <dcterms:modified xsi:type="dcterms:W3CDTF">2010-01-05T14:05:00Z</dcterms:modified>
  <cp:revision>4</cp:revision>
  <dc:subject/>
  <dc:title/>
</cp:coreProperties>
</file>