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20"/>
          <w:szCs w:val="48"/>
        </w:rPr>
      </w:pPr>
      <w:r>
        <w:rPr>
          <w:rFonts w:cs="Verdana" w:ascii="Verdana" w:hAnsi="Verdana"/>
          <w:b/>
          <w:bCs/>
          <w:shadow/>
          <w:sz w:val="20"/>
          <w:szCs w:val="48"/>
        </w:rPr>
        <w:t>Pick and Choose</w:t>
      </w:r>
    </w:p>
    <w:p>
      <w:pPr>
        <w:pStyle w:val="Heading2"/>
        <w:ind w:left="0" w:righ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oosing Investments</w:t>
      </w:r>
    </w:p>
    <w:p>
      <w:pPr>
        <w:pStyle w:val="Heading2"/>
        <w:ind w:left="0" w:right="0" w:hanging="0"/>
        <w:jc w:val="center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  <w:t>Principles of Finance</w:t>
      </w:r>
    </w:p>
    <w:p>
      <w:pPr>
        <w:pStyle w:val="Heading2"/>
        <w:ind w:left="0" w:right="0" w:hanging="0"/>
        <w:jc w:val="center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  <w:t>Mrs. Schroeder</w:t>
      </w:r>
    </w:p>
    <w:p>
      <w:pPr>
        <w:pStyle w:val="Heading1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hat to Pick??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it comes to investing, there are thousands of securities to choose from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of April 2006, nearly 2,800 stocks were being traded on the New York Stock Exchang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SDAQ lists over 3,000 stock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American Stock Exchange trades another 1,300 or s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addition, there are over 8,000 mutual funds out the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so many securities from which to choose, how do individual investors find the ones that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ve investment potential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et their particular goal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inding Good Security Info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mil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ien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nancial new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cs="Verdana" w:ascii="Verdana" w:hAnsi="Verdana"/>
          <w:sz w:val="20"/>
        </w:rPr>
        <w:t xml:space="preserve">Usually, however, by the time a stock is being talked about and featured, you, </w:t>
      </w:r>
      <w:r>
        <w:rPr>
          <w:rFonts w:cs="Verdana" w:ascii="Verdana" w:hAnsi="Verdana"/>
          <w:i/>
          <w:iCs/>
          <w:sz w:val="20"/>
        </w:rPr>
        <w:t>and</w:t>
      </w:r>
      <w:r>
        <w:rPr>
          <w:rFonts w:cs="Verdana" w:ascii="Verdana" w:hAnsi="Verdana"/>
          <w:sz w:val="20"/>
        </w:rPr>
        <w:t xml:space="preserve"> a few thousand other investors, are taking a close look at what it has to offer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he Technology Facto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ck screeners, available for free on many web sites, make it very easy to find stocks and mutual funds that meet your nee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ypically, for a stock you are able to select specific values for at least these criteria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ust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re pri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ket cap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viden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it margi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P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tual fund screeners, which are increasingly valuable as the number of mutual funds continues to grow, allow you to set criteria for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tego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yl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growt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PS growt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 tenu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ense rati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a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nimum purchas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addition to making the number of stocks to consider more manageable, stock screeners offer these advantage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can refine your search according to specific criteria, concentrating your research on only those compan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are forced to think about the criteria you want to se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 companies that come up on your search are included because they meet the objective measures you selected, not because someone, perhaps someone with interests different than your own, recommends a stock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“</w:t>
      </w:r>
      <w:r>
        <w:rPr>
          <w:rFonts w:cs="Verdana" w:ascii="Verdana" w:hAnsi="Verdana"/>
          <w:sz w:val="20"/>
          <w:szCs w:val="24"/>
        </w:rPr>
        <w:t>Undiscovered” companies may be brought to your atten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ny web sites that offer financial information also offer stock screen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Check the most well-known financial site until you find a screener with which you’re comfortable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Narrow Down the Cho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bination of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companies whose products you know and lov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uple of little-known gems you’ve discovered through a stock screene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may be tempted to invest in every promising company that comes alo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strategy is to spread out risk through diversifica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, you don’t want to be so diversified that you dilute the value of big gains on an individual stock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fter a point, more and more diversification just gets you closer and closer to average performan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at brings you to the tough decision of selecting just a handful (10 or 12) of the stocks you’ve analyzed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se Fundamental Analysi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’re considering an investment in a home improvement store, as suggested by your Uncle Walte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ead of buying an expensive new home, he is refurbishing the one he ow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ry weekend when he buys supplies, he sees hundreds of other do-it-yourselfers (DIYs) just like him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which company should you choose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Using research tools online or in the library, you begin to learn about the retail home improvement indust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n the last 10 years, industry growth has been phenomenal, with 2005 spending totaling $29.3 bill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t’s clear that home improvement is more than just a passing fa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ousing boom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ire cable TV networks devoted to home and garden improve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t’s a crowded industry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public compani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 over 100 privately held on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cs="Verdana" w:ascii="Verdana" w:hAnsi="Verdana"/>
          <w:sz w:val="20"/>
          <w:szCs w:val="28"/>
        </w:rPr>
        <w:t xml:space="preserve">Are there any reasons you </w:t>
      </w:r>
      <w:r>
        <w:rPr>
          <w:rFonts w:cs="Verdana" w:ascii="Verdana" w:hAnsi="Verdana"/>
          <w:i/>
          <w:iCs/>
          <w:sz w:val="20"/>
          <w:szCs w:val="28"/>
        </w:rPr>
        <w:t>shouldn’t</w:t>
      </w:r>
      <w:r>
        <w:rPr>
          <w:rFonts w:cs="Verdana" w:ascii="Verdana" w:hAnsi="Verdana"/>
          <w:sz w:val="20"/>
          <w:szCs w:val="28"/>
        </w:rPr>
        <w:t xml:space="preserve"> invest in the home improvement retail industry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Rising mortgage rates may put a damper on hous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onsumer spending is slowing dow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ome of last year’s sales were due to rebuilding after a ferocious hurricane season, not something you would want to count on in years to come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Home Depot vs. Lowe’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While reading each company’s profile and most recent annual report, you begin to get a sense of their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tyl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trategies for growt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Unique competitive challeng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Home Depot (NYSE: HD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Operates as a home improvement retailer whose stores offer a full range of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truction merchandis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allation servi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it program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Operates EXPO Design Center, which provides home decorating, remodeling, and installation services for do-it-for-me (DIFM) custom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Operates two professional supply stor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me Depot Suppl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me Depot Landscape Suppl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 total of 2,042 stores located throughout the United States, Canada, and Mexic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tores typically stock 35,000 to 45,000 name-brand and proprietary produc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so recently acquired Hughes Suppl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ategies for growth include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re stores in existing marke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w stores in new marke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inued international expansion, including China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unded by Bernie Marcus and Arthur Blank in 1978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sed in Atlanta, Georgia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we’s (NYSE: LOW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erates as a home improvement retailer in the United States and Canada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s products and services for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me decorating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intenan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pair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modeling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perty maintenan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ide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ecial order sal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allation servi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edit financing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lf-checkou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of February 3, 2006, operated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,234 stores in 49 stat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1 distribution center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 flatbed distribution centers for merchandise that requires special handl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res typically stock approximately 40,000 produc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ategies for growth include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ening large and small stores, depending on market siz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ansion in Canada (Toronto)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estment into existing stor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orporated in 1952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sed in Mooresville, North Carolina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Home Depot is the dominant player, but there seems to be room for both companies as well as for competito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owever, due to significant start-up and expansion costs, it is not likely that Home Depot and Lowe’s will be threatened by major, new competition anytime so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ven with rising mortgage rates and decreased consumer spending, both companies continue to open more stor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th are well-positioned in the industry, with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venient direct sal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allation services available on the Web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anagement team at Home Depot is lead by Robert Nardelli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ge 57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ident and CEO since December 2000, when he came for the General Electric Compan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few of the other officers also came from G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hers have varied backgrounds, including some who have worked their way up at  Home Depo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we’s is led by Robert Niblock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ge 43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irman and CEO since 2005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vious experience at Lowe’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ans 13 years 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ncludes senior positions in finan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of the officers on his team have been at Lowe’s for at least the last five year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Quantitative Facto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approach is to build a chart that summarizes the fundamentals of each stock you’ve studi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chart should reflect all of the criteria you consider when you do your analysi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nions vary on what criteria are the more important, but we’ll use these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growth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PS growth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-tax profit margi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G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eep in mind that it is best to make direct comparisons between companies in the same industr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Compare each set of numbers and indicate which company has the better on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n this example, we’ve highlighted what we like best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ger sales growth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ger EP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ger profit margi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ger RO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er P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er PE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ome Depot comes out ahead with a “score” of  4 to 3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st the temptation, however, to conclude on this basis that Home Depot is the better choi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system gives equal weight to every measure, which is not necessarily what you wan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the long-term investor, for example, PE is not as important as the potential for growth and increased earning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pending on what is already in your portfolio, you may prefer: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 larger, well-established company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 smaller company with more room to grow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 a chart mainly as a convenient summa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</w:rPr>
        <w:t xml:space="preserve">Helps you compare only </w:t>
      </w:r>
      <w:r>
        <w:rPr>
          <w:rFonts w:cs="Verdana" w:ascii="Verdana" w:hAnsi="Verdana"/>
          <w:i/>
          <w:iCs/>
          <w:sz w:val="20"/>
        </w:rPr>
        <w:t>quantifiable</w:t>
      </w:r>
      <w:r>
        <w:rPr>
          <w:rFonts w:cs="Verdana" w:ascii="Verdana" w:hAnsi="Verdana"/>
          <w:sz w:val="20"/>
        </w:rPr>
        <w:t xml:space="preserve"> characteristics of a compan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</w:rPr>
        <w:t xml:space="preserve">Consider in addition to the </w:t>
      </w:r>
      <w:r>
        <w:rPr>
          <w:rFonts w:cs="Verdana" w:ascii="Verdana" w:hAnsi="Verdana"/>
          <w:i/>
          <w:iCs/>
          <w:sz w:val="20"/>
        </w:rPr>
        <w:t>qualitative</w:t>
      </w:r>
      <w:r>
        <w:rPr>
          <w:rFonts w:cs="Verdana" w:ascii="Verdana" w:hAnsi="Verdana"/>
          <w:sz w:val="20"/>
        </w:rPr>
        <w:t xml:space="preserve"> factors, and then make your final choi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eating a chart is not just for stock selection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 be used for choosing mutual funds or bonds, too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nce mutual funds and bonds are different from stocks, determine the criteria important to you for fundamental analysi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For mutual funds, you might pick the 10-year sales growth, the expense ratio, and the manager’s tenur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hould I Sell??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nowing when to sell is one of the hardest decisions an investor has to mak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oosing the right securities from the start is essentia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investment gurus hold to the adage, “If you do the job right when you buy the stock, the time to sell is—almost never!”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cs="Verdana" w:ascii="Verdana" w:hAnsi="Verdana"/>
          <w:sz w:val="20"/>
        </w:rPr>
        <w:t xml:space="preserve">But we don’t live in a perfect world, and there </w:t>
      </w:r>
      <w:r>
        <w:rPr>
          <w:rFonts w:cs="Verdana" w:ascii="Verdana" w:hAnsi="Verdana"/>
          <w:i/>
          <w:iCs/>
          <w:sz w:val="20"/>
        </w:rPr>
        <w:t>are</w:t>
      </w:r>
      <w:r>
        <w:rPr>
          <w:rFonts w:cs="Verdana" w:ascii="Verdana" w:hAnsi="Verdana"/>
          <w:sz w:val="20"/>
        </w:rPr>
        <w:t xml:space="preserve"> times when it’s beneficial to sel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>Buy and hold” is the best investment strategy, but it shouldn’t be followed blindl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s very difficult to admit defeat and dump a security that is losing mone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successful investors learn to do both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now When to Take Ac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a long-term, “buy-and-hold” investor, you should not sell very ofte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general, you want to stay in the market, hold on to your investments, and ride out the short-term ups and dow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don’t want to sell simply because a stock rises or falls in pri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want to sell because it is the financially responsible thing to do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cs="Verdana" w:ascii="Verdana" w:hAnsi="Verdana"/>
          <w:i/>
          <w:iCs/>
          <w:sz w:val="20"/>
        </w:rPr>
        <w:t>The Motley Foo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Investment Guide</w:t>
      </w:r>
      <w:r>
        <w:rPr>
          <w:rFonts w:cs="Verdana" w:ascii="Verdana" w:hAnsi="Verdana"/>
          <w:sz w:val="20"/>
        </w:rPr>
        <w:t xml:space="preserve"> sums up its selling philosophy as: Sell when you find a better place for your mone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fore you make a decision to sell, it’s important to look at why you purchased the investment in the first pla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s it to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y for college?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vest for retirement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ever the reason, you should take it into consideration when you sel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’re planning to increase your portfolio to $10,000,000 by the time you retir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want the investments in your portfolio to support your goal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f a particular stock or mutual fund continues to support your goals, hold on to it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f it doesn’t, sel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investors get anxious and sell immediately when the price of the one of their holdings drop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experience typical emotions of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ret for making the purchas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ear of losing even more mone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ccessful investors, however, will learn to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ok past these emotion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e logical, well-researched decision about the next step to tak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asons for Selling Stoc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are a few reasons for selling that are related to the company you’ve invested i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damental clues that it may be time to sell your stock in this organization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gal troubl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dy CEO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stionable accounting practic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agreements among key executiv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e on the lookout for financial troubles as wel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s demand for the company’s product likely to go down in the near future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s there major competition on the horizon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ssess the company’s annual and quarterly financial statemen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growth slowing?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profit margins declining?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debt increasing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In short, is the company still meeting the criteria you set when you decided to purchase its stock? If it isn’t, it may be time to sel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cs="Verdana" w:ascii="Verdana" w:hAnsi="Verdana"/>
          <w:sz w:val="20"/>
          <w:szCs w:val="28"/>
        </w:rPr>
        <w:t>Keep your eye on mergers, too</w:t>
      </w:r>
      <w:r>
        <w:rPr>
          <w:rFonts w:cs="Verdana" w:ascii="Verdana" w:hAnsi="Verdana"/>
          <w:sz w:val="20"/>
        </w:rPr>
        <w:t>—if your company acquires another company, or is acquired by another company, start at the beginning and evaluate the new company with your original criteria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member, when you’re a stockholder, you are an owner in the company—make sure you’ve invested only in the kinds of companies you want to own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ther Reasons to Sel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other reason you might want to sell one or more of your holdings is that you need the money to make a major purchase or to make another invest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his case, you are faced with another important decision—which of your current holdings should you sell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should not necessarily be the one that is currently the worst performe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t should be the one that has the least potential for the futu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You can work through the numbers to determine this, but it will always be partly guesswor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A good rule of thumb is never to sell out of one investment to purchase another unles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You’ve found a much, much better secur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You’ve found a security that will significantly improve the quality of your portfolio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may also choose to sell in an attempt to rebalance your portfolio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investment guidelines tell you to keep no more than 8% to 10% of your portfolio in one compan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one of your holdings becomes greater than that, the balance of your portfolio may be thrown off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might want to readjust, but do so without dumping your winn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e way to do this is to sell only part of your holding in the company to balance the percentage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missions and Tax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Every transaction incurs a commission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ypically anywhere from $7 to $50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t’s wise to sell only when you really need to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ax consequences are an issue when you sell out of an investment that isn’t sheltered in a retirement accou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 profits you make from the sale are subject to taxes, called capital gains tax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etermine whether your reason for selling is worth paying those taxes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Quick Case—Taking the Challen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choosing your investment, you need to consider—carefully—which industries you’ll be involved i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business that appears to be performing well may not be able to continue to perform will if its industry is struggl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ry industry has its own challenges, which must be faced by the companies within i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der the airline indust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airlines are subject to conditions beyond their control, such a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lement weather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el cos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bor demand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industry characterized by fierce competition, profit is realized by the well-managed airlines—those that can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lease their customers 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ce their services effectivel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nificantly reduce expens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ut, when a global event shakes the entire industry, even the best-managed companies suffe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Just look at the effects of September 11, 2001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 reduced number of passengers flying, both nationally and internationally, put strain on the airline indust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ince many people were afraid to board a plane during that time, the value of airline stocks declin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day, the industry continues to work on pulling out of the slump caused by 9/11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is, however, one airline in the regional division that seems to be doing well: Southwest Airlin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you’ve ever flown with Southwest, you know the airline has lower-than-average prices and a particularly loyal follow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uthwest stands apart from other regional carriers because of its 31 consecutive years of profitability and its proven customer satisfac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ke a look at a few of Southwest’s significant fact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uthwest has a revenue of $7.94 billion, compared to the regional airline industry average of $1.24 bill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uthwest’s operating margin is 10.54%, compared to an average of 6.02% for the industr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uthwest has an EPS very close to the industry average of 0.67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ts top competitors are in the negative numbers (and some severely so)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/>
      </w:pPr>
      <w:r>
        <w:rPr>
          <w:rFonts w:cs="Verdana" w:ascii="Verdana" w:hAnsi="Verdana"/>
        </w:rPr>
        <w:t xml:space="preserve">Delta Airlines, for example, has an EPS of </w:t>
      </w:r>
      <w:r>
        <w:rPr>
          <w:rFonts w:cs="Verdana" w:ascii="Verdana" w:hAnsi="Verdana"/>
          <w:b/>
          <w:bCs/>
        </w:rPr>
        <w:t>–25.515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uthwest’s PE is 23.39, meaning that investors are willing to pay $23.39 for each dollar of the company’s earnings—far more than the industry average of $13.86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om the numbers, you can see that Southwest Airlines is succeeding in spite of its industry challeng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at’s quite a feat—staying profitable amidst uncontrollable condit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anies with a successful track record in spite of numerous hurdles are worth looking at when you’re choosing your investment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Times New Roman" w:hAnsi=";Times New Roman" w:eastAsia=";Times New Roman" w:cs=";Times New Roman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44"/>
      <w:szCs w:val="44"/>
      <w:lang w:val="en-US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Times New Roman" w:hAnsi="Times New Roman" w:eastAsia="Times New Roman" w:cs="Times New Roman"/>
      <w:color w:val="auto"/>
      <w:sz w:val="32"/>
      <w:szCs w:val="32"/>
      <w:lang w:val="en-US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Times New Roman" w:hAnsi="Times New Roman" w:eastAsia="Times New Roman" w:cs="Times New Roman"/>
      <w:color w:val="auto"/>
      <w:sz w:val="28"/>
      <w:szCs w:val="28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17:00Z</dcterms:created>
  <dc:creator/>
  <dc:description/>
  <dc:language>en-US</dc:language>
  <cp:lastModifiedBy>lp_schroeder</cp:lastModifiedBy>
  <dcterms:modified xsi:type="dcterms:W3CDTF">2010-12-20T13:20:00Z</dcterms:modified>
  <cp:revision>2</cp:revision>
  <dc:subject/>
  <dc:title/>
</cp:coreProperties>
</file>