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880"/>
        <w:gridCol w:w="2880"/>
        <w:gridCol w:w="2808"/>
      </w:tblGrid>
      <w:tr>
        <w:trPr>
          <w:tblHeader w:val="true"/>
        </w:trPr>
        <w:tc>
          <w:tcPr>
            <w:tcW w:w="131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ric: Oral Pres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io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ice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he speaker talked about; the information that was share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presented relevant, accurate, up-to-date inform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Audience responded favorably to examples that were outside their experien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Examples strayed from the point or required some thought to grasp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Examples were difficult for the audience to grasp or totally inappropriate for the occas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upporting information was provided for each point mad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Unsupported points did not create a sense of unfinished busines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everal points were vague or unsupported by evidenc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Points were vague and lacked any supporting evidenc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Examples were relevant to the audience and occas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presented information that was relevant and accurate, but outdat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presented relevant information that was obviously incorrect and outdat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wandered from topic to topic or gave information that seemed unrelated to scenario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responded to questions fully, knowledgeably, and without hesi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responded hesitantly, but knowledgeably to question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responded hesitantly and uncomfortably, providing sketchy information in answer to question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gave vague, nonspecific responses to questions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iv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speaker presented the information; the speaker’s performance in front of an audien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appeared confident and relax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initial nervousness was not distract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apparent discomfort was distracting on occas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nervousness was distracting throughout the presentation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Volume and pace made a positive contribution to speaker’s message, helping to show the speaker’s enthusiasm for the topic and engaging listeners in i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Volume and pace were satisfactory, showing the speaker’s interest in the topic, but did nothing to engage listen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At some points, unvaried or erratic volume and pace detracted from the presentation, making listeners think that the speaker had no feelings about the topic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Unvaried or erratic volume and pace detracted from the presentation, allowing listeners to think the speaker was uninterested in or uncomfortable with the topic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ransitions from point to point flowed smoothl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ost transitions from point to point were smooth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ransitions from point to point were occasionally awkwar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ransitions from point to point were bumpy or nonexisten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Presentation had originality and creative choice of exampl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Presentation had some originality and creative choice of exampl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reatment of topic and choice of examples were fairly traditional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Presentation relied fully on traditional treatment of topic and examples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Accurate visual aids, including charts and graphs, supported, focused, clarified and reinforced present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Accurate visual aids, including charts and graphs, added some support to present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Visual aids, including charts and graphs, had to be read to the audience and contained a few inaccuracie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accurate or incomplete visual aids, including charts and graphs, detracted from presentation and were difficult to see and decipher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Nonverbal communication (professional manner, eye contact, etc.) added to purpose of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Nonverbal communication was usually supportive of present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On a few occasions nonverbal communication was distracting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Nonverbal communication diverted audience attention from presentation’s purpose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was appropriately dressed and well-groomed, creating a positive impression on the audien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dress and grooming were adequate for the present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ome items of the speaker’s dress or grooming were distracting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was dressed and groomed for another occasion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information was put together; the flow of the present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Presentation was structured with definite beginning, middle and en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Beginning, middle, and end of presentation were present but not clearly identifi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Beginning, middle, or end of presentation was difficult to define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Beginning, middle, or end of presentation was missing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main points were easy to follow and logical with points building on each oth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main points were generally easy to follow and logica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main points were logical but difficult to follow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main points were so difficult to follow that their logic could not be determined, or they were illogical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troduction engaged audience in topic and outlined what the speech was abou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troduction was interesting and provided a partial description of what the speech was abou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troduction was standard for the topic and hinted at what the speech was abou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Introduction was uninteresting, and speaker jumped into presentation without outlining what the speech was to be abou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terial was suited to length of present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aterial was fairly well suited to the length of present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appeared to stretch or omit material to meet the length of the presentation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presented too much or too little material for length of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Presentation came to suitable conclusion with main points clearly summariz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Conclusion was satisfying, but summary of main points was uncl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Conclusion seemed unsatisfying, and/or summary of main points was vagu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Presentation ended abruptly without a conclusion or summary of key points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han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l application of skill; mechanical or functional details or procedure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terminology was familiar to the audience or clearly explain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used a few unfamiliar words and did not explain them but they could be understood from the cont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used some technical terms and did not explain them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relied on the use of technical terms and did not explain them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word choices painted vivid, precise pictures of the topi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word choices were good, but did not trigger imag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word choices were standard, but adequate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word choices were traditional and wordy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used correct grammar and standard English throughout the present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used correct grammar, occasionally incorporating slang into the present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made a few grammatical mistakes and used slang throughout the presentation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presentation was hampered by grammatical mistakes and reliance on slang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8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pronounced words correctly and clearly, making it easy for the audience to understand what was being sai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pronounced words clearly but mispronounced a few word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occasionally mumbled and mispronounced words, making it difficult for the audience to understand what was being sai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mumbled and mispronounced words throughout the presentation, making it almost impossible for the audience to understand what was being said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Vocal pauses were used for emphasis rather than being filled with dead words such as “uh,” “and,” or “like.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Vocal pauses were not used for emphasi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occasionally filled pauses with dead word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filled pauses with dead words such as “uh,” “and,” or “like” throughout presentation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use of notes was not distracting and/or noticeab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actions occasionally called attention to the use of not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occasionally fumbled with note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constantly fumbled with notes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Presentation tools were used smoothly and were not distract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Use of presentation tools attracted minor, but not negative atten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Use of presentation tools occasionally detracted from the presentation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Use of presentation tools hampered the presentation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 supported presentation with clear and easy-to-see visual aids that used correct grammar and spell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visual aids were clear, easy to see, and contained few errors in spelling or gramm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visual aids contained many errors in grammar and spelling and required concentration to see and understan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peaker’s visual aids were too small/faint/dark to be seen easily and contained so many spelling and grammatical errors that they detracted from the presentation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m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work together to achieve a common go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All students involved in the project participated equally in its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All students participated in the project but not equall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Only a few team members participated in the project and gave the presentation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tudents relied on one student to give the presentation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All students answered questions accuratel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ost of the students answered questions accurately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Only a few of the team members answered questions accurately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Students were unable to answer questions accurately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Each team member was easily and smoothly able to describe his/her part in preparation of the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Most team members were able to describe their part in preparation of the present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Only a few team members were able to describe their part in preparation of the presentation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ab/>
              <w:t>Team members were unable to describe their role in the preparation of the present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46:00Z</dcterms:created>
  <dc:creator>lp_schroeder</dc:creator>
  <dc:description/>
  <dc:language>en-US</dc:language>
  <cp:lastModifiedBy>lp_schroeder</cp:lastModifiedBy>
  <dcterms:modified xsi:type="dcterms:W3CDTF">2010-03-09T16:51:00Z</dcterms:modified>
  <cp:revision>1</cp:revision>
  <dc:subject/>
  <dc:title>Rubric: Oral Presentation</dc:title>
</cp:coreProperties>
</file>