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Nature of Project Management</w:t>
      </w:r>
    </w:p>
    <w:p>
      <w:pPr>
        <w:pStyle w:val="Heading2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ciples of Manag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The Stages of Project Manag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tiation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ning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tion/Control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sure Stage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Initiation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ermining a project’s feasibil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ing a statement of work (SoW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ing SMART goals/objectiv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ing a project charter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Planning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depth project planning to ensure that the project’s scope is clearly defin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ing a Work Breakdown Structure (WBS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ying needed human and nonhuman resour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ing a project schedu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ing a project plan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Execution/Control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res the project manager to monitor and control project activities by maintaining ongoing communication with all project participa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dating and modifying the project plan, monitoring risks, controlling project quality, gaining change approvals, and maintaining project records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Closure St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ing final project repor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paring a lessons learned document 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Types of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rivat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end or replace existing projects; very similar to the existing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latfor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jor departures from existing projects; they represent a new good/service, a new process, or both 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Types of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reakthroug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olve the use of newer technology than platform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&amp;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onary, representing new directions or pursuits for a business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The Role of Project Manag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eloping and managing the direction of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fining, planning, and controlling project scop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eloping project schedules, allocating resources, and managing project fun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Managing and motivating team memb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ing communications between and among team members, customers, and manag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dentifying and lessening the impact of risk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taining project resour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eloping and managing the project schedu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ing project chang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nsuring project meets quality standards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Technology Us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veloping a project schedu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cheduling tools in a chart forma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oftware makes it easier to monitor and update project statu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ngoing communic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p project participants aware of project status and changes made to the projec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ls include blogs, wikis, and collaborative groupware (e.g., Collaber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imes New Roman" w:hAnsi="Times New Roman" w:eastAsia="Times New Roman" w:cs="Times New Roman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imes New Roman" w:hAnsi="Times New Roman" w:eastAsia="Times New Roman" w:cs="Times New Roman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02:00Z</dcterms:created>
  <dc:creator/>
  <dc:description/>
  <dc:language>en-US</dc:language>
  <cp:lastModifiedBy>lp_schroeder</cp:lastModifiedBy>
  <dcterms:modified xsi:type="dcterms:W3CDTF">2010-01-28T14:03:00Z</dcterms:modified>
  <cp:revision>2</cp:revision>
  <dc:subject/>
  <dc:title/>
</cp:coreProperties>
</file>