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ney Track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view Questions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rinciples of Finance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are the two main categories in a budget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ive two examples of items that might be included as business incom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ive two examples of items that might be included as business expens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ive two reasons that the physical records created by budgets are important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w can budgets, which are based on estimates, also be realistic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y should budgets be flexible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w can a budget be used to motivate employee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3:03:00Z</dcterms:created>
  <dc:creator>Owner</dc:creator>
  <dc:description/>
  <dc:language>en-US</dc:language>
  <cp:lastModifiedBy>Owner</cp:lastModifiedBy>
  <dcterms:modified xsi:type="dcterms:W3CDTF">2011-01-04T03:10:00Z</dcterms:modified>
  <cp:revision>4</cp:revision>
  <dc:subject/>
  <dc:title>Get to the Heart of It</dc:title>
</cp:coreProperties>
</file>