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irections: Read the selected marketing plan, and as a group, answer the following questions about the company’s marketing strategies and target market(s), recording your responses in the spaces provided.</w:t>
      </w:r>
    </w:p>
    <w:p>
      <w:pPr>
        <w:pStyle w:val="Heading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</w:t>
        <w:tab/>
        <w:t>What are the strategies the company plans to use that address the 4 Ps?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</w:t>
        <w:tab/>
        <w:t>How would you change those strategies?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</w:t>
        <w:tab/>
        <w:t>Who is the business’s target market?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</w:t>
        <w:tab/>
        <w:t>Is the market a business/industrial or consumer market?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</w:t>
        <w:tab/>
        <w:t>How was the target market determined?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</w:t>
        <w:tab/>
        <w:t>What other target markets can you identify for the company?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What group or groups of people would be good target markets for the class’s nonprofit business it will open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tabs>
        <w:tab w:val="left" w:pos="1620" w:leader="none"/>
        <w:tab w:val="left" w:pos="1890" w:leader="none"/>
        <w:tab w:val="left" w:pos="2246" w:leader="none"/>
        <w:tab w:val="left" w:pos="8460" w:leader="none"/>
        <w:tab w:val="left" w:pos="8550" w:leader="none"/>
        <w:tab w:val="left" w:pos="9360" w:leader="none"/>
      </w:tabs>
      <w:ind w:left="2246" w:right="-900" w:hanging="224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0pt" to="72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sz w:val="32"/>
      </w:rPr>
      <w:t xml:space="preserve">Project 2: Marketing Plan Analysis Handout </w:t>
    </w:r>
    <w:r>
      <w:rPr>
        <w:rFonts w:cs="Arial" w:ascii="Arial" w:hAnsi="Arial"/>
        <w:sz w:val="18"/>
        <w:szCs w:val="18"/>
      </w:rPr>
      <w:tab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Arial"/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360"/>
      <w:jc w:val="center"/>
      <w:outlineLvl w:val="2"/>
    </w:pPr>
    <w:rPr>
      <w:rFonts w:ascii="Arial" w:hAnsi="Arial" w:cs="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31:00Z</dcterms:created>
  <dc:creator>lp_schroeder</dc:creator>
  <dc:description/>
  <dc:language>en-US</dc:language>
  <cp:lastModifiedBy>lp_schroeder</cp:lastModifiedBy>
  <dcterms:modified xsi:type="dcterms:W3CDTF">2010-09-30T14:31:00Z</dcterms:modified>
  <cp:revision>2</cp:revision>
  <dc:subject/>
  <dc:title>Directions: Read the selected marketing plan, and as a group, answer the following questions about the company’s marketing str</dc:title>
</cp:coreProperties>
</file>