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 Identification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#2 :: Marketing Plan Analysis</w:t>
      </w:r>
    </w:p>
    <w:p>
      <w:pPr>
        <w:pStyle w:val="Heading2"/>
        <w:ind w:left="0" w:hanging="0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is a Marke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ition – a customer or potential customer who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s an unfulfilled desire (needs a good or service),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financially able to satisfy that desire (has the resources to purchase the good or service), an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willing to satisfy that desire (is willing to purchase the good or service to meet a need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is a Target Marke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articular group of customers that a business seeks to attract; the customers who fall into a particular target market share similar needs and characteristic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men over the age of 50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ens between the ages of 13-18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hers of newbor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 between the ages of 40-5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mportance of Target Marke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identify target markets in order to make products that will effectively meet the needs of the targeted custom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ss Market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ss marketing is designing products and directing marketing activities to appeal to the whole market, which is everyone</w:t>
      </w:r>
    </w:p>
    <w:p>
      <w:pPr>
        <w:pStyle w:val="Heading2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8"/>
          <w:u w:val="single"/>
        </w:rPr>
        <w:t>Advantages</w:t>
      </w:r>
      <w:r>
        <w:rPr>
          <w:rFonts w:cs="Verdana" w:ascii="Verdana" w:hAnsi="Verdana"/>
          <w:sz w:val="20"/>
          <w:szCs w:val="28"/>
        </w:rPr>
        <w:t>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an be used to communicate a broad message to as many customers as possibl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llows a business to produce one product for everyone, which is more cost-effective than producing and marketing several products to several target marke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s the most possibilities for success at the least cost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  <w:u w:val="single"/>
        </w:rPr>
        <w:t>Disadvantages</w:t>
      </w:r>
      <w:r>
        <w:rPr>
          <w:rFonts w:cs="Verdana" w:ascii="Verdana" w:hAnsi="Verdana"/>
          <w:sz w:val="20"/>
        </w:rPr>
        <w:t>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dience is very divers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small percentage of that mass market is likely to purchase the produc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 Segment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s the division of a total market into smaller, more specific groups; the needs and concerns of each market segment can be met more directly and carefully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  <w:u w:val="single"/>
        </w:rPr>
        <w:t>Advantages</w:t>
      </w:r>
      <w:r>
        <w:rPr>
          <w:rFonts w:cs="Verdana" w:ascii="Verdana" w:hAnsi="Verdana"/>
          <w:sz w:val="20"/>
        </w:rPr>
        <w:t>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e precise than mass marketing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ows for a finely tuned product, an appropriate price, and ease of distribution for the targeted market seg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courages effective communication because its message is targeted to a specific market segment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  <w:u w:val="single"/>
        </w:rPr>
        <w:t>Disadvantages</w:t>
      </w:r>
      <w:r>
        <w:rPr>
          <w:rFonts w:cs="Verdana" w:ascii="Verdana" w:hAnsi="Verdana"/>
          <w:sz w:val="20"/>
        </w:rPr>
        <w:t>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quires more mone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rgeted at a more specific group of people with more specific needs and expectations, the product is often more complex to produc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he Use of Segment Market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day’s customers are more discerning with product purchases; they are more educated and less swayed by mass market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want to know how the good or service will benefit them directl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ers are turning to segment marketing to address those concer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ays to Segment Marke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graphic segment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ographic segment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havioral segment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sychographic segment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mographic Segment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olves dividing a market on the basis of it physical and social characteristic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nde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igin or heritag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ig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cial or economic statu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fe stag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eographic Segment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 division of a market on the basis of where consumers are located – grouping customers based on where they liv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llows marketers to determine customers’ purchase preferences according to things like their climate, their political boundaries, or the population density of their area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elps marketers discover where their markets are located, who their competitors are and which media will reach their customers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havioral Segment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ivision of a market on the basis of consumers’ response to a produc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rketers look into the cause-and-effect nature of customers’ purchase decis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hat do customers respond to when they buy a certain product?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Useful because it lines up with the marketing concept, which uses the customer’s point of view to make marketing decision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stomers typically ask themselves one or more of the following questions when buying a particular product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will the product benefit me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 I ready to buy it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will I use the product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 I in a comfortable buying pattern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I feel loyal to a particular bran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sychographic Segment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 division of a market on the basis of consumers’ lifestyles and personaliti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elps marketers find out what’s driving their customers to make the choices they do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ustomers’ buying decisions are influenced by their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Valu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tiv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titud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nio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es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iv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festy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What motivates </w:t>
      </w:r>
      <w:r>
        <w:rPr>
          <w:rFonts w:cs="Verdana" w:ascii="Verdana" w:hAnsi="Verdana"/>
          <w:b/>
          <w:bCs/>
          <w:sz w:val="20"/>
        </w:rPr>
        <w:t>YOU?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2:45:00Z</dcterms:created>
  <dc:creator>Owner</dc:creator>
  <dc:description/>
  <dc:language>en-US</dc:language>
  <cp:lastModifiedBy>Owner</cp:lastModifiedBy>
  <dcterms:modified xsi:type="dcterms:W3CDTF">2010-09-26T02:45:00Z</dcterms:modified>
  <cp:revision>2</cp:revision>
  <dc:subject/>
  <dc:title>Market Identification</dc:title>
</cp:coreProperties>
</file>