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  <w:szCs w:val="44"/>
        </w:rPr>
      </w:pPr>
      <w:r>
        <w:rPr>
          <w:rFonts w:cs="Verdana" w:ascii="Verdana" w:hAnsi="Verdana"/>
          <w:b/>
          <w:bCs/>
          <w:sz w:val="20"/>
          <w:szCs w:val="44"/>
        </w:rPr>
        <w:t>Manage This!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ject #4 :: Busy-ness of Business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Principles of Business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  <w:t>Mrs. Schroeder</w:t>
      </w:r>
    </w:p>
    <w:p>
      <w:pPr>
        <w:pStyle w:val="Heading1"/>
        <w:rPr>
          <w:rFonts w:ascii="Verdana" w:hAnsi="Verdana" w:cs="Verdana"/>
          <w:i/>
          <w:i/>
          <w:iCs/>
          <w:sz w:val="20"/>
          <w:szCs w:val="28"/>
        </w:rPr>
      </w:pPr>
      <w:r>
        <w:rPr>
          <w:rFonts w:cs="Verdana" w:ascii="Verdana" w:hAnsi="Verdana"/>
          <w:i/>
          <w:i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 Wha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re are more opportunities to be a manager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re than seven million people are employed in management positions in the U.S. toda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nagers are found in every industry from advertising to zoolog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old positions from shift supervisor to department head to district manager to presid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ny started in jobs just like yours and worked their way up in busines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arning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earn more than any other category of worker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erage annual salary for managers is $70,800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top executives earn in the millio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wnside is that they are 100% responsible for the operation of the busines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ake the blame for failures, but get the financial reward for the responsibilit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mployees involved in management every da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You follow supervisor’s instruction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You organize your own workloa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Understanding management makes you more productive and successful on the job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mproves your chances of moving into management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nagement Defined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logical process of coordinating resources, such as money and employees, in order to accomplish an organization’s goa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hing would get done in business without managemen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sponsibiliti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Decide how to use the business’s resources to make things happe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ke sure the work gets don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nagers don’t usually do the work themselv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ke sure there are enough employees on hand to perform task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Get the resources for employees to use and goods for customers to buy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if you are the manager of a supermarket, most of the time you do not operate the cash registers or bag the groceries; you might help out if the supermarket is busy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do their own work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ndle finances, deal with suppliers, arrange for advertising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re and train employe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ervise the overall opera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nagers need to understand the jobs of the workers they manag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is helps them: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know how workers should do their job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realistic about what workers can do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ample:  As a manger or owner of a business, you should be able to answer questions, help employees solve problems, and be aware of the amount of time it takes to do certain task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nagers set standards for employees and encourage them to be productive and do their best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unctions of Manageme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carry out management functions of planning, organizing, staffing, directing, and controll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ccessful performance of these activities determines if a business will achieve its goal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lann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ed as deciding what work will be done and how it will be accomplished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do the planning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st, identify goals and the methods of achieving the goa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, identify resources needed to carry out the method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set dates for completing tasks and project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As the owner or manager of a health spa, you might set a goal of increasing sales; decide to advertise more to achieve that goal; hire an advertising agency to develop and place ad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sons why planning is important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ys groundwork for other management function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ing, staffing, directing, and controlling decisions are all based on the plans the business has established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ning helps to prevent mistake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who have a plan to follow are less likely to make hasty decision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rganiz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ed as setting up the way the business’s work will be done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are responsible for organizing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termine the jobs that need to be performed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oup jobs into departments and establish lines of authority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Owner of an office supply business decides that the business needs an outside sales force and support staff; assigns these employees to the sales department, and appoints a sales manager who reports to the vice president of sal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ing helps to get the work done efficiently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ployees know what their jobs ar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ployees know who their supervisors are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ing is a big job in a large busines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many different departments, many employees, and a great deal of work to do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, a lot of managers who must work together to make the best use of the business’s resour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ing is also important in small businesses, but easier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ly a few employe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ly a limited number of jobs that need to be don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taff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ed as finding workers for the busines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ffing is important because it helps the business to find employees who know how to do the necessary work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ffing include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ing the types of skills that employees need to hav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veloping ways to recruit and hire the most qualified peopl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ssigning new employees to a work area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ciding what skills will be needed in the futur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lanning training for new and current employees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:  As manager or owner of an investment company, you might arrange with a technical school to provide computer training for your employees in exchange for offering internships to the school’s student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rect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Defined as providing guidance to workers and work project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nagers do the directing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et direction for the busines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fluence employees to follow that direc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Guide workers in carrying out the work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Directing also involves motivating and leading workers to accomplish the business’s goa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and owners use their skills to develop a team spirit among employee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nefits business because employees who work together will are often motivated to do more than those who work alon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and owners motivate employees by rewarding them for their hard work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Owner of a local delivery business might offer a bonus or incentive plan to increase productivity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troll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ined as monitoring the work effor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y managers control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oordinate the business’s activiti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make sure the company is performing effectively and achieving its goa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g link between planning and controlling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ning sets the goa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rolling makes rue the goals are being me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You own a pizza restaurant an promise to deliver orders to customers’ homes within 30 minutes, or the order is free; your goal is prompt delivery; you monitor delivery to make sure you don’t lose money by giving away food for free; helps you manage the finances of your busines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rolling also involves monitoring and measuring employees’ performance, identifying problem areas, and making correctio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o this, managers set standards for jobs and evaluate employees against these standard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managers find problems, they make correctio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As sales manager, you find out that salespeople are spending too much money entertaining customers compared to the amount of sales they are obtaining; then you start a cost-saving program to correct the problem before it’s too lat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kills Managers Need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need certain skills to be effective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r main categories of needed skill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cation skil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ationship skil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ision-making skil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hnical skill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munication Skil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and owners must be able to clearly communicate their ideas and what they expect if they want employees to be productive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cation must be specific and easy to understand, whether it’s written or verbal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cannot expect workers to accomplish the business’s goals if they don’t know what the goals are or the procedures they should follow to achieve the goal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lationship Skil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are not alone, but work with others to be successful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need to be able to interact and build relationship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ilding relationships involve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eating employees fairly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stening to their concer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derstanding that they are importa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 no need for managers without employee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ecision-making Skil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spend a lot of time gathering and analyzing information to make decision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ten must make decisions quickly to solve immediate problem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ed to be able to understand available informa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sons for being able to understand available information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identify various optio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ecide which course to take for the good of the busines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echnical Skill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nagers need to understand technical aspects of the business, although they don’t perform the specific task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y need to be able to answer questions, give directions, and solve problem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ample:  As a manager of an accounting department, how effective would you be if you didn’t have math skills or if you knew nothing about preparing invoices or profit-and-loss statements?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don’t need to be experts in each area of the job, just have an overall knowledge of the business’s work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ll Businesses Have Manag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all businesses many have only one manager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 businesses may have hundreds of manag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se businesses, there are many levels of managemen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ch level has very different responsibilities and authority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an organizational chart, the levels indicate chain of command within the busines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ree main levels of managemen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p-level, or executive, managemen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-level, or middle, managemen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st-line, or supervisory, managemen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op-level Manageme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ponsible for the operation of the entire organiza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 of top-level, or executive, manager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wn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ief executive offic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ief financial off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ce president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neral manag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only a few top managers because they are at the highest level of the busines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managers are the highest paid because they have the most authority and responsibility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the ones who are blamed if the business has a bad year and profits are dow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jor function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 goals for the organization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ve a vision of what the business should be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ide where the business is headed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unicate that goal to everyone els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 strategies to achieve those goals over a long period of tim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itor the business’s performanc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If you are the owner or president of a chain of coffee shops, you decide whether to develop new products or expand into new market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id-level Manageme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ponsible for implementing the goals set by top manageme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 of mid-level, or middle, manager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partment head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tion manag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manag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rict manag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managers report to top managers and have lower level supervisors who report to them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are in the middle and considered the link between top-level and first-line managemen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pass down information from top management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If top-level management decides to design a new product, mid-level managers will plan how to do this and assign specific tasks to the appropriate superviso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pass information from first-line managers up to top-level manager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If first-line managers notice major problems such as low morale among employees, they tell middle managers who tell top manag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managers identify strategies and tactics to achieve the business’s goa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 the actions the business will take on a short-term basis in response to the decisions made by top management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As a middle manager for a business that wants to open a new location, plan how to find the best site, decide how to recruit qualified employees, and attract custom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managers figure out how to make top management’s vision a reality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irst-line Manageme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take the vision one step further and make it happen by carrying out the actions identified by middle manag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 of first-line, or supervisory, manager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ice manager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eman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ift supervisor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d cashier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ponsible for the day-to-day activities of the employees they supervis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k side-by-side with the employees who do the routine work of the busines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Responsibilities of shift supervisor in a department store: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work the floor with the sales associate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handle employees’ job problem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more managers at the first-line level than at either of the other two levels of management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ent employees who are performing well on the job are often promoted to supervisory position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businesses have a policy of promoting from within whenever possibl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ten reward good employees by making them supervisor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idea is that employees who do the work have a better understanding of what needs to be done on a daily basi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have the technical skills required to help others do their jobs effectively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naging Resour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levels of management are responsible to managing the business’s resour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tegories of resources that businesses must manage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uman resour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ncial resour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 resour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ormation 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uman Resour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of a business’s employees who work to produce goods and servi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businesses believe that employees are their more important resource, because without workers, the business could not function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A restaurant could not exist without servers to take customers’ order or kitchen staff to prepare the food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fore, managing human resources is a very important area of management for most business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levels of management are involved with human resour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p managers mainly concerned that there are enough qualified employees to meet the business’s need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and supervisory managers are responsible for the daily human resources issue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: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he hotel manager recruits and hires employees</w:t>
      </w:r>
    </w:p>
    <w:p>
      <w:pPr>
        <w:pStyle w:val="Heading5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he housekeeping manager schedules employees for that department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inancial Resourc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re all the sources of money available to the busin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Examples of financial resource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ash the business has on han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come from sales or investmen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 line of credit that allows the business to borrow funds as neede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ney owed to the business by its customer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ny other source from which the business can obtain fund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ys businesses use financial resources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buy supplies and material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pay employe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cover operating expens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way managers handle the business’s financial resources often determines whether the business succeeds or fail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Different managers have different financial responsibiliti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op managers have final responsibility for the profitability of the business but usually do not personally handle the finances unless they are the owners of small business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iddle managers develop budgets, oversee accounting departments, and coordinate investment program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at the supervisory level watch expenses to make sure they stay within their budgets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terial Resour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e the equipment and supplies that businesses need to produce and/or sell their goods and servi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ing material resources usually involves purchasing and maintaining the right type and amount of equipment and supplies for workers to use in doing their job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p managers are seldom involved directly with these activiti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pass on that responsibility to middle manag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onal managers or branch managers often are the ones who decide what’s needed and purchase the materia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st-line managers give middle managers information about the equipment and supplies workers need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forma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ludes facts, statistics, and opinion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types of information:  internal and external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nal information is outside the busines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going on in the industry to which the business belong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tate of the economy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ivities of the competition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nges in government regulations and consumer trend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data that apply to the specific busines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agers get information from many sour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rces of information for top managers: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ulting firm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manager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A president of a large bank might receive information about interest rates from the government, and information about new stocks and bonds from the research department manager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managers get information from first-line managers and pass it on to top-level manager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:  A head teller at a branch bank hears from customers that they are upset about the bank’s checking account fees; the teller tells the branch manager who tells top-level managemen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 managers and owners are better able to make good decisions when they have a lot of information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naging Resources Effectively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ables managers to achieve their goal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quires all management levels to carry out their unique responsibilities and work toget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19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2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2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19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16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sz w:val="43"/>
      <w:szCs w:val="43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Comic Sans MS" w:hAnsi="Comic Sans MS" w:cs="Comic Sans MS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Comic Sans MS" w:hAnsi="Comic Sans MS" w:cs="Comic Sans MS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Comic Sans MS" w:hAnsi="Comic Sans MS" w:cs="Comic Sans M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Comic Sans MS" w:hAnsi="Comic Sans MS" w:cs="Comic Sans MS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Comic Sans MS" w:hAnsi="Comic Sans MS" w:cs="Comic Sans MS"/>
      <w:sz w:val="20"/>
      <w:szCs w:val="20"/>
    </w:rPr>
  </w:style>
  <w:style w:type="character" w:styleId="WW8NumSt1z0">
    <w:name w:val="WW8NumSt1z0"/>
    <w:qFormat/>
    <w:rPr>
      <w:rFonts w:ascii="Comic Sans MS" w:hAnsi="Comic Sans MS" w:cs="Comic Sans MS"/>
      <w:sz w:val="28"/>
    </w:rPr>
  </w:style>
  <w:style w:type="character" w:styleId="WW8NumSt2z0">
    <w:name w:val="WW8NumSt2z0"/>
    <w:qFormat/>
    <w:rPr>
      <w:rFonts w:ascii="Comic Sans MS" w:hAnsi="Comic Sans MS" w:cs="Comic Sans MS"/>
      <w:sz w:val="19"/>
    </w:rPr>
  </w:style>
  <w:style w:type="character" w:styleId="WW8NumSt3z0">
    <w:name w:val="WW8NumSt3z0"/>
    <w:qFormat/>
    <w:rPr>
      <w:rFonts w:ascii="Comic Sans MS" w:hAnsi="Comic Sans MS" w:cs="Comic Sans MS"/>
      <w:sz w:val="32"/>
    </w:rPr>
  </w:style>
  <w:style w:type="character" w:styleId="WW8NumSt4z0">
    <w:name w:val="WW8NumSt4z0"/>
    <w:qFormat/>
    <w:rPr>
      <w:rFonts w:ascii="Comic Sans MS" w:hAnsi="Comic Sans MS" w:cs="Comic Sans MS"/>
      <w:sz w:val="22"/>
    </w:rPr>
  </w:style>
  <w:style w:type="character" w:styleId="WW8NumSt5z0">
    <w:name w:val="WW8NumSt5z0"/>
    <w:qFormat/>
    <w:rPr>
      <w:rFonts w:ascii="Comic Sans MS" w:hAnsi="Comic Sans MS" w:cs="Comic Sans MS"/>
      <w:sz w:val="19"/>
    </w:rPr>
  </w:style>
  <w:style w:type="character" w:styleId="WW8NumSt6z0">
    <w:name w:val="WW8NumSt6z0"/>
    <w:qFormat/>
    <w:rPr>
      <w:rFonts w:ascii="Comic Sans MS" w:hAnsi="Comic Sans MS" w:cs="Comic Sans MS"/>
      <w:sz w:val="16"/>
    </w:rPr>
  </w:style>
  <w:style w:type="character" w:styleId="WW8NumSt7z0">
    <w:name w:val="WW8NumSt7z0"/>
    <w:qFormat/>
    <w:rPr>
      <w:rFonts w:ascii="Comic Sans MS" w:hAnsi="Comic Sans MS" w:cs="Comic Sans M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38:00Z</dcterms:created>
  <dc:creator>Owner</dc:creator>
  <dc:description/>
  <dc:language>en-US</dc:language>
  <cp:lastModifiedBy>Owner</cp:lastModifiedBy>
  <dcterms:modified xsi:type="dcterms:W3CDTF">2010-12-23T03:38:00Z</dcterms:modified>
  <cp:revision>2</cp:revision>
  <dc:subject/>
  <dc:title>Manage This</dc:title>
</cp:coreProperties>
</file>