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ing1"/>
        <w:tabs>
          <w:tab w:val="clear" w:pos="8435"/>
        </w:tabs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Responsible Parties:</w:t>
      </w:r>
    </w:p>
    <w:tbl>
      <w:tblPr>
        <w:tblW w:w="10800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722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66" w:val="clear"/>
          </w:tcPr>
          <w:p>
            <w:pPr>
              <w:pStyle w:val="FormHeading1"/>
              <w:tabs>
                <w:tab w:val="clear" w:pos="8435"/>
              </w:tabs>
              <w:spacing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oject Manager’s Name:</w:t>
            </w:r>
          </w:p>
        </w:tc>
        <w:tc>
          <w:tcPr>
            <w:tcW w:w="7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0" w:after="12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ct Sponsor(s):</w:t>
            </w:r>
          </w:p>
        </w:tc>
        <w:tc>
          <w:tcPr>
            <w:tcW w:w="7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sons Learned Review Team:</w:t>
            </w:r>
          </w:p>
        </w:tc>
        <w:tc>
          <w:tcPr>
            <w:tcW w:w="7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hould include you and the team only!  No sponsors or stakeholders</w:t>
            </w:r>
          </w:p>
        </w:tc>
      </w:tr>
    </w:tbl>
    <w:p>
      <w:pPr>
        <w:pStyle w:val="FormHeading1"/>
        <w:tabs>
          <w:tab w:val="clear" w:pos="8435"/>
        </w:tabs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FormHeading1"/>
        <w:tabs>
          <w:tab w:val="clear" w:pos="8435"/>
        </w:tabs>
        <w:spacing w:before="0" w:after="0"/>
        <w:jc w:val="center"/>
        <w:rPr/>
      </w:pPr>
      <w:r>
        <w:rPr/>
        <w:t>Scheduled Items to Review</w:t>
      </w:r>
    </w:p>
    <w:tbl>
      <w:tblPr>
        <w:tblW w:w="10800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3168"/>
        <w:gridCol w:w="3240"/>
      </w:tblGrid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ject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hat Went Well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 Better If</w:t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Project Planning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nge Management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Issues Management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unications Plan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ources &amp; Staffing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edule of Deliverables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am Productivity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am Dynamics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keholder Expectations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 whether you correctly identified the stakeholders’ needs and desired outcomes early in the project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k Management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ining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ope Management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 whether the scope of the project was manageable or did it grow out of control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dor Management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 about how you handled interactions with businesses/sponsors/donor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iness Requirements Definition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the final product align with the description in the charter? Did you create the project you intended or did you miss the mark?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cal Requirements Definition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 about the final project and what went well logistically – location, equipment, etc.  did you forget anything?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velopment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the steps the team took to develop the project appropriate? Should you have taken a different approach?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lementation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y Assurance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ct Documentation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ct Strengths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Unscheduled Items to Review</w:t>
      </w:r>
    </w:p>
    <w:tbl>
      <w:tblPr>
        <w:tblW w:w="10800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240"/>
        <w:gridCol w:w="3120"/>
        <w:gridCol w:w="3240"/>
      </w:tblGrid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66" w:val="clea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rity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66" w:val="clea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hat Went Well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 Better If</w:t>
            </w:r>
          </w:p>
        </w:tc>
      </w:tr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’T WORRY ABOUT THIS SECTION!!!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rmHeading1"/>
        <w:tabs>
          <w:tab w:val="clear" w:pos="8435"/>
        </w:tabs>
        <w:spacing w:before="0" w:after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980" w:leader="none"/>
        <w:tab w:val="left" w:pos="4065" w:leader="none"/>
        <w:tab w:val="left" w:pos="8460" w:leader="none"/>
      </w:tabs>
      <w:rPr>
        <w:b w:val="false"/>
        <w:b w:val="false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635</wp:posOffset>
              </wp:positionV>
              <wp:extent cx="0" cy="2286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0pt" to="90pt,1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60579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72pt,18.2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09235</wp:posOffset>
              </wp:positionH>
              <wp:positionV relativeFrom="paragraph">
                <wp:posOffset>-35560</wp:posOffset>
              </wp:positionV>
              <wp:extent cx="0" cy="266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6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05pt,-2.8pt" to="418.05pt,1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18"/>
        <w:szCs w:val="18"/>
      </w:rPr>
      <w:tab/>
    </w:r>
    <w:r>
      <w:rPr>
        <w:rFonts w:cs="Garamond" w:ascii="Garamond" w:hAnsi="Garamond"/>
        <w:iCs/>
        <w:sz w:val="32"/>
        <w:szCs w:val="32"/>
      </w:rPr>
      <w:t>Lessons Learned Template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FormHeading1">
    <w:name w:val="Form Heading 1"/>
    <w:qFormat/>
    <w:pPr>
      <w:widowControl/>
      <w:tabs>
        <w:tab w:val="clear" w:pos="720"/>
        <w:tab w:val="left" w:pos="8435" w:leader="none"/>
      </w:tabs>
      <w:autoSpaceDE w:val="false"/>
      <w:bidi w:val="0"/>
      <w:spacing w:before="60" w:after="60"/>
    </w:pPr>
    <w:rPr>
      <w:rFonts w:ascii="Arial" w:hAnsi="Arial" w:eastAsia="Times New Roman" w:cs="Arial"/>
      <w:b/>
      <w:bCs/>
      <w:smallCaps/>
      <w:color w:val="auto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1:32:00Z</dcterms:created>
  <dc:creator>Owner</dc:creator>
  <dc:description/>
  <dc:language>en-US</dc:language>
  <cp:lastModifiedBy>lp_schroeder</cp:lastModifiedBy>
  <dcterms:modified xsi:type="dcterms:W3CDTF">2010-04-28T18:08:00Z</dcterms:modified>
  <cp:revision>4</cp:revision>
  <dc:subject/>
  <dc:title>Responsible Parties:</dc:title>
</cp:coreProperties>
</file>