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tudent’s Name: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oject’s Title: </w:t>
      </w: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reparing a project schedule, the student . .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00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d tasks identified in the work breakdown stru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d precedent and dependent tasks on the schedu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ated sufficient time for the work to be d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d a logical sequence for the work to be comple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d any specific dates (e.g., intermediate dates, final completion dates, etc.) that must be m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a scheduling chart (e.g., Gantt chart, PERT chart, CPM chart) that used appropriate symbols and conven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d a justifiable critical pa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Peer Review Checklist</w:t>
    </w:r>
    <w:r>
      <w:rPr>
        <w:sz w:val="28"/>
        <w:szCs w:val="2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84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2:09:00Z</dcterms:created>
  <dc:creator>Owner</dc:creator>
  <dc:description/>
  <dc:language>en-US</dc:language>
  <cp:lastModifiedBy>Owner</cp:lastModifiedBy>
  <dcterms:modified xsi:type="dcterms:W3CDTF">2009-11-15T22:11:00Z</dcterms:modified>
  <cp:revision>1</cp:revision>
  <dc:subject/>
  <dc:title>Student’s Name: _____________________________________________________________</dc:title>
</cp:coreProperties>
</file>