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tudent’s Name: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oject’s Title: </w:t>
      </w: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oordinating team efforts, I . .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00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ed as a coach rather than a traditional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d on team members to make decis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d that the team’s efforts supported the project’s go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ed as the liaison between stakeholders and team mem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 participation from all team mem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ved team confli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ained needed resources for the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d that all team members clearly understood the project’s purpose and go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ed orderly meet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ited good interpersonal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t team members motivated and involved in project activ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ed a variety of points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 the use of team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ised and thanked team members for a job well d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Coordinated Checklist</w:t>
    </w:r>
    <w:r>
      <w:rPr>
        <w:sz w:val="28"/>
        <w:szCs w:val="2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30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0:52:00Z</dcterms:created>
  <dc:creator>Owner</dc:creator>
  <dc:description/>
  <dc:language>en-US</dc:language>
  <cp:lastModifiedBy>Owner</cp:lastModifiedBy>
  <dcterms:modified xsi:type="dcterms:W3CDTF">2009-11-16T00:54:00Z</dcterms:modified>
  <cp:revision>1</cp:revision>
  <dc:subject/>
  <dc:title>Student’s Name: _____________________________________________________________</dc:title>
</cp:coreProperties>
</file>