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rades and Standards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ject 3 :: She Sells Cell Phones at the Cell Store</w:t>
      </w:r>
    </w:p>
    <w:p>
      <w:pPr>
        <w:pStyle w:val="Heading2"/>
        <w:ind w:left="0" w:hanging="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hat was your last purchase?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 What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oth industrial and ultimate consumers expect products to meet certain expectation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o make sure customers can count on products, businesses guarantee that their products meet established criteria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allon of 2% milk tastes the same as other gallons of 2% milk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estaurant attracts diners by advertising its five-star rating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8"/>
        </w:rPr>
        <w:t xml:space="preserve">These examples exist because of </w:t>
      </w:r>
      <w:r>
        <w:rPr>
          <w:rFonts w:cs="Verdana" w:ascii="Verdana" w:hAnsi="Verdana"/>
          <w:b/>
          <w:bCs/>
          <w:sz w:val="20"/>
          <w:szCs w:val="28"/>
        </w:rPr>
        <w:t>grades and standard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rad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ny schools use grades of A, B, C, D, and F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se grades indicate how well as student performs on a test or in a cours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rade of “A” indicates that the student performed well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rade of “F” indicates that the student didn’t perform well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se grades are understood by anyone who sees them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efore you could get your grade, teachers had to decide what students had to do to earn an A, B, D, and so 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y had to develop how many assignments, tests, and activities had to be completed and what level of performance was needed for each grad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eachers could then tell students, “Here’s what you have to do to earn an ‘A’ in this class”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se requirements became the standards by which students’ work would be evaluat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t the end of the grading period, your work could be compared to the standards to determine the grade you’d earn</w:t>
      </w:r>
    </w:p>
    <w:p>
      <w:pPr>
        <w:pStyle w:val="Heading1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Busines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s and standards are used in much the same way by businesse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s are set, and they specify a product’s size, contents, and/or qualit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n each product is rated against there preset standards and assigned a grad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s are rating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tell to what extent the standards were me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ts that do not meet the lowest standards are: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rapped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worked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ld at discounted store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s and standards in business can be based on a number of factor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vary from product to produc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vary from business to busines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 of factors that are evaluated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Quality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Size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Weight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aste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erformanc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rades and Standards Use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Standards are used to establish uniform, consistent produc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amples:  compact discs (CDs) &amp; light bulb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Grades and standards can be used to indicate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  <w:t>How a product can be used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des on milk indicate whether people can drink the milk, or the milk requires additional processing so that it can be used in other dairy product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des on motor oil indicate whether the oil is for use in warm or cold climat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  <w:t>Where a product can be sold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ufacturers often use product grades to determine where they will offer their products for sal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: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Apparel manufacturers might sell below-standard items through discount outlets rather than through department stores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Gap, Inc. offers high-grade clothing in its Gap stores, while they offer their lower grade clothing in their Old Navy store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How much a product will cost its buyer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most cases, buyers pay more for top grade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is true for just about any good or service you bu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Who the user can/should b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ratings on some products indicate that they are appropriate for industrial use or home us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evision show ratings indicate target viewer audiences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uying and Selling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use of grades and standards aids the buying and selling proces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ually speeds up this process because consumers can buy products without having to inspect each item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agine how much time it would take to make purchases if every item had to be inspected to find out whether it would meet the person’s need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umers rely on grades and standards for product information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s and standards also help salespeopl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furnish information that salespeople can use: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justify pric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sell benefit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meet customer nee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fter salespeople have determined how a product is to be used by a customer, they can use product ratings to recommend one product over another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ome grades and standards can be used to indicate product safety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mers know food is safe to eat when they see the product’s grad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lso know that they can safely use appliances that have been manufactured according to industry standard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ternational Trade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s and standards need to be meaningful to anyone who sees them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is especially true for products that are graded internationall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grades and standards need to mean something to the people who buy and sell the produc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s have become so important to manufacturers who trade internationall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at manufacturers are adhering to international standards for quality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standards are known as ISO 9000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guarantee that manufacturers have met certain requirements for producing and shipping their product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standards are recognized internationally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evelopmen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Grades and standards are developed by three primary group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  <w:t>Government agencie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of the foods you eat have been graded by the governmen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of the over-the-counter pain medicines that you take have had to meet government standard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businesses sell their products across state lines, they must meet government standards for interstate commerce and transportation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vertisers are expected to adhere to the government’s standards for fair advertising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the government is involved in the regulation of business activities, government agencies set up standards to guide the way those activities are carried ou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Government agencies are generally responsible for grading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use agreed-upon numbers of letters to indicate grade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inspectors often are the ones who score products to determine grades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hey assign points for various factors, that when added together, determine a score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he higher the score, the higher the grad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:  poultry would receive a high score if it met the required standards for shape, texture, color, size, and maturit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Trade associations and professional organization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ve spent years developing and promoting standard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ir goal is to guarantee product quality, safety, and uniformity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ir standards are applied to raw materials, parts, and finished product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occasion, they also develop their own grading systems to rate products; AAA rating system for hotels/motel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Businesse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 grades and standards that they require their own products to meet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Mattress manufacturers rate their own mattresses according to firmnes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also set standards they they require suppliers’ products/components to meet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McDonald’s requires its suppliers to produce hamburger buns to exact specification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Ford Motor Company requires its suppliers to meet its standards, known as Q1, in order to supply Ford with parts and material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set their own standards, businesses gather information from their own departments, their suppliers, and their consumer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ten, businesses that sell to other businesses set their standards based on those provided by government agencies and/or private organizations</w:t>
      </w:r>
      <w:r>
        <w:br w:type="page"/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 Marketing Activity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use of standards is a marketing activity that occurs in all types of businesses: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d by businesses producing good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d by businesses providing services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ypes of Standard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Quantit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on in busines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fy the amount of work to be don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roduction managers specify the minimum number of units to be produced each hour, day, or month by individual workers or groups of worker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Sales managers establish the number of prospects that sales reps must contact daily or weekly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Officer supervisors may set an acceptable day’s quota for telemarketer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Qualit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quality of the work performed if often just as important as the quantity produced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Many businesses establish </w:t>
      </w:r>
      <w:r>
        <w:rPr>
          <w:rFonts w:cs="Verdana" w:ascii="Verdana" w:hAnsi="Verdana"/>
          <w:b/>
          <w:bCs/>
          <w:sz w:val="20"/>
        </w:rPr>
        <w:t>quality</w:t>
      </w:r>
      <w:r>
        <w:rPr>
          <w:rFonts w:cs="Verdana" w:ascii="Verdana" w:hAnsi="Verdana"/>
          <w:sz w:val="20"/>
        </w:rPr>
        <w:t xml:space="preserve"> standard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ality standards indicate the degree of excellence to be expected from a good or servic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ality has always been a primary factor for service businesse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w it has become a major issue for other businesses as well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have recognized that they can reduce costs if the employees do their jobs right the first tim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only is time not wasted by having to redo work, but fewer products end up as scrap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some cases, perfection may be the only acceptable standard for a business’s good and service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battery that does not work will not sell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invoice with pricing errors cannot be sent to a customer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accountant should not incorrectly calculate the taxes of a clien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fection may be the standard for som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usinesses while others will allow for a small margin of differenc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:  the amount of starch in a laundered shirt my vary a little without affecting the appearance or quality of the shir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  <w:u w:val="single"/>
        </w:rPr>
        <w:t xml:space="preserve">Time 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losely related to quantity and quality standar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onitor the amount of time needed to complete and activit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ost business activities can be measured by the amount of time they take to complet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completing activities on time often results in fewer products being produced or being available for sal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that do not maintain time standards may experience problems such as financial loss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os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d to specify project or product cos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ortant because the measure of a business’s success is profi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reased costs, without a proportionate increase in sales, decrease profi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sting material or taking more time than necessary to perform a task adds to the cost of doing business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raded Products Identifie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Standards are used as the basis to grade produc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lthough some standards are required by government agencies, grading is optional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However, many purchasers prefer to buy graded products because they know those products have met specific quality standar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Grading has become an accepted practice throughout the countr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not required by law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 of graded products: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  <w:u w:val="single"/>
        </w:rPr>
        <w:t>Agricultural raw materials</w:t>
      </w:r>
      <w:r>
        <w:rPr>
          <w:rFonts w:cs="Verdana" w:ascii="Verdana" w:hAnsi="Verdana"/>
          <w:sz w:val="20"/>
        </w:rPr>
        <w:t xml:space="preserve"> such as wheat and cotton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d by the U.S. Department of Agriculture (USDA)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grades enable buyers to easily determine the farm product’s quality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  <w:u w:val="single"/>
        </w:rPr>
        <w:t>Food products</w:t>
      </w:r>
      <w:r>
        <w:rPr>
          <w:rFonts w:cs="Verdana" w:ascii="Verdana" w:hAnsi="Verdana"/>
          <w:sz w:val="20"/>
        </w:rPr>
        <w:t xml:space="preserve"> such as meat, dairy products, eggs, fruits, and vegetable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USDA has identified different grades or degrees of quality for about 300 different food product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grades determine how the products can be used</w:t>
      </w:r>
    </w:p>
    <w:p>
      <w:pPr>
        <w:pStyle w:val="Heading5"/>
        <w:numPr>
          <w:ilvl w:val="0"/>
          <w:numId w:val="8"/>
        </w:numPr>
        <w:rPr/>
      </w:pPr>
      <w:r>
        <w:rPr>
          <w:rFonts w:cs="Verdana" w:ascii="Verdana" w:hAnsi="Verdana"/>
          <w:b/>
          <w:bCs/>
        </w:rPr>
        <w:t>Meat</w:t>
      </w:r>
      <w:r>
        <w:rPr>
          <w:rFonts w:cs="Verdana" w:ascii="Verdana" w:hAnsi="Verdana"/>
        </w:rPr>
        <w:t xml:space="preserve"> – after meat is inspected and approved for human consumption, it is graded based on its expected taste and flavor characteristics and its expected yield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he top three meat grades are</w:t>
      </w:r>
    </w:p>
    <w:p>
      <w:pPr>
        <w:pStyle w:val="Heading6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Prime:  the most tender cut of meat</w:t>
      </w:r>
    </w:p>
    <w:p>
      <w:pPr>
        <w:pStyle w:val="Heading6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Choice:  not quite as tender as prime</w:t>
      </w:r>
    </w:p>
    <w:p>
      <w:pPr>
        <w:pStyle w:val="Heading6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Select:  less tender than choice but just as nutritiou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Lower grades are not usually sold in grocery stores</w:t>
      </w:r>
    </w:p>
    <w:p>
      <w:pPr>
        <w:pStyle w:val="Heading6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Instead, they are used to make meat products</w:t>
      </w:r>
    </w:p>
    <w:p>
      <w:pPr>
        <w:pStyle w:val="Heading6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Examples:  sausage and luncheon meat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ork is not graded because it is a more uniform quality than other mea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Dairy product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dairy products are not graded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lk is graded for bacteria count, appearance, odor, and tast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s of milk are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A:  the highest quality; fit for consumer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B:  lower quality; contains more bacteria than grade A milk and is generally used for making milk products such as butter, ice cream, and chees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Eggs and poultry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food products are graded on a voluntary basi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grades for eggs are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AA:  top quality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A:  somewhat lower quality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B:  lowest quality sold in retail store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three consumer grades of poultry describe only the appearance of the bird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A:  very attractive appearance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B:  attractive but may have a few defect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:  less attractive with more defec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Fresh produc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USDA’s Agricultural Marketing Service is primarily responsible for grading fresh produc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gency grades produce for appearance, condition and quality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rtually all fresh produce items now have a grad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e shippers are not legally required to have products graded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Fish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d by the National Marine Fisheries Servic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place a grade stamp on fish to indicate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leanliness and safety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Quality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roduced in an acceptable establishment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sed under supervision by federal food inspectors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thfully and accurately labeled with its common name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ades are: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A:  top or best quality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B:  good quality</w:t>
      </w:r>
    </w:p>
    <w:p>
      <w:pPr>
        <w:pStyle w:val="Heading5"/>
        <w:numPr>
          <w:ilvl w:val="0"/>
          <w:numId w:val="9"/>
        </w:numP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C:  fairly good qualit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  <w:t>Oil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use in automobile engines is graded in a viscosity index system developed by the Society of Automotive Engineers (SAE)</w:t>
      </w:r>
    </w:p>
    <w:p>
      <w:pPr>
        <w:pStyle w:val="Heading4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ils are assigned numbers in relation to their thicknes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hin oils are given low number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Higher numbers are assigned to thicker oil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numbers are important because low-numbered oils are designed for use in cold climates, whereas high-numbered oils are meant to be used in warm temperature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Gasolin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d as fuel in automobiles is graded according to its octane rating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octane number assigned to a fuel indicates how well the gasoline will operate in a certain type of engine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some high performance engines require a high octane gasoline, such as a 93, in order to operate correctly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oal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ed according to its carbon and sulphur conten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lphur content is important because it determines whether the coal can be used in certain state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rning coal with a high sulphur content is banned in many states because it contributes to air pollution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Lumber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basic categories of lumber:  hardwoods and softwood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are graded on different factors</w:t>
      </w:r>
    </w:p>
    <w:p>
      <w:pPr>
        <w:pStyle w:val="Heading4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sz w:val="20"/>
        </w:rPr>
        <w:t xml:space="preserve">Hardwoods </w:t>
      </w:r>
      <w:r>
        <w:rPr>
          <w:rFonts w:cs="Verdana" w:ascii="Verdana" w:hAnsi="Verdana"/>
          <w:sz w:val="20"/>
        </w:rPr>
        <w:t>are graded on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Size, quality, and the kind of wood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Often used to make furniture</w:t>
      </w:r>
    </w:p>
    <w:p>
      <w:pPr>
        <w:pStyle w:val="Heading4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sz w:val="20"/>
        </w:rPr>
        <w:t>Softwoods</w:t>
      </w:r>
      <w:r>
        <w:rPr>
          <w:rFonts w:cs="Verdana" w:ascii="Verdana" w:hAnsi="Verdana"/>
          <w:sz w:val="20"/>
        </w:rPr>
        <w:t>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Appearance and the weight they can support when being used as beams and supports in construction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ing helps contractors select quality lumber for use in building houses and other structure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1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5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5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7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</w:rPr>
    </w:lvl>
  </w:abstractNum>
  <w:abstractNum w:abstractNumId="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ahoma" w:hAnsi="Tahoma" w:cs="Tahoma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ahoma" w:hAnsi="Tahoma" w:cs="Tahoma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ahoma" w:hAnsi="Tahoma" w:cs="Tahoma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1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WW8NumSt3z0">
    <w:name w:val="WW8NumSt3z0"/>
    <w:qFormat/>
    <w:rPr>
      <w:rFonts w:ascii="Wingdings" w:hAnsi="Wingdings" w:cs="Wingdings"/>
      <w:sz w:val="19"/>
    </w:rPr>
  </w:style>
  <w:style w:type="character" w:styleId="WW8NumSt4z0">
    <w:name w:val="WW8NumSt4z0"/>
    <w:qFormat/>
    <w:rPr>
      <w:rFonts w:ascii="Wingdings" w:hAnsi="Wingdings" w:cs="Wingdings"/>
      <w:sz w:val="35"/>
    </w:rPr>
  </w:style>
  <w:style w:type="character" w:styleId="WW8NumSt5z0">
    <w:name w:val="WW8NumSt5z0"/>
    <w:qFormat/>
    <w:rPr>
      <w:rFonts w:ascii="Wingdings" w:hAnsi="Wingdings" w:cs="Wingdings"/>
      <w:sz w:val="17"/>
    </w:rPr>
  </w:style>
  <w:style w:type="character" w:styleId="WW8NumSt6z0">
    <w:name w:val="WW8NumSt6z0"/>
    <w:qFormat/>
    <w:rPr>
      <w:rFonts w:ascii="Wingdings" w:hAnsi="Wingdings" w:cs="Wingdings"/>
      <w:sz w:val="23"/>
    </w:rPr>
  </w:style>
  <w:style w:type="character" w:styleId="WW8NumSt7z0">
    <w:name w:val="WW8NumSt7z0"/>
    <w:qFormat/>
    <w:rPr>
      <w:rFonts w:ascii="Wingdings" w:hAnsi="Wingdings" w:cs="Wingdings"/>
      <w:sz w:val="13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14:00Z</dcterms:created>
  <dc:creator>Owner</dc:creator>
  <dc:description/>
  <dc:language>en-US</dc:language>
  <cp:lastModifiedBy>Owner</cp:lastModifiedBy>
  <dcterms:modified xsi:type="dcterms:W3CDTF">2010-10-14T02:14:00Z</dcterms:modified>
  <cp:revision>2</cp:revision>
  <dc:subject/>
  <dc:title>Grades and Standards</dc:title>
</cp:coreProperties>
</file>