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Go Figure! The Sequel</w:t>
      </w:r>
    </w:p>
    <w:p>
      <w:pPr>
        <w:pStyle w:val="Heading2"/>
        <w:ind w:left="0" w:right="0" w:hanging="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Interpret Financial Ratios for Investment</w:t>
      </w:r>
    </w:p>
    <w:p>
      <w:pPr>
        <w:pStyle w:val="Heading2"/>
        <w:ind w:left="0" w:right="0" w:hanging="0"/>
        <w:jc w:val="center"/>
        <w:rPr>
          <w:rFonts w:ascii="Verdana" w:hAnsi="Verdana" w:cs="Verdana"/>
          <w:i/>
          <w:i/>
          <w:iCs/>
          <w:sz w:val="20"/>
          <w:szCs w:val="24"/>
        </w:rPr>
      </w:pPr>
      <w:r>
        <w:rPr>
          <w:rFonts w:cs="Verdana" w:ascii="Verdana" w:hAnsi="Verdana"/>
          <w:i/>
          <w:iCs/>
          <w:sz w:val="20"/>
          <w:szCs w:val="24"/>
        </w:rPr>
        <w:t>Principles of Finance</w:t>
      </w:r>
    </w:p>
    <w:p>
      <w:pPr>
        <w:pStyle w:val="Heading2"/>
        <w:ind w:left="0" w:right="0" w:hanging="0"/>
        <w:jc w:val="center"/>
        <w:rPr>
          <w:rFonts w:ascii="Verdana" w:hAnsi="Verdana" w:cs="Verdana"/>
          <w:i/>
          <w:i/>
          <w:iCs/>
          <w:sz w:val="20"/>
          <w:szCs w:val="24"/>
        </w:rPr>
      </w:pPr>
      <w:r>
        <w:rPr>
          <w:rFonts w:cs="Verdana" w:ascii="Verdana" w:hAnsi="Verdana"/>
          <w:i/>
          <w:iCs/>
          <w:sz w:val="20"/>
          <w:szCs w:val="24"/>
        </w:rPr>
        <w:t>Mrs. Schroeder</w:t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4"/>
        </w:rPr>
      </w:pPr>
      <w:r>
        <w:rPr>
          <w:rFonts w:cs="Verdana" w:ascii="Verdana" w:hAnsi="Verdana"/>
          <w:i/>
          <w:iCs/>
          <w:sz w:val="20"/>
          <w:szCs w:val="24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The Role of Ratios</w:t>
        <w:tab/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atios are very handy tools for quickly assessing a company performance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othing more than mathematical tools for making comparison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 computed the same way—by dividing one number into another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ations are used all the time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ant to give us meaningful information about various aspects of our lives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iles per gallon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llars per hour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come tax rates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ords per minute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atios inform our decisions by: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asuring relationships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owing us to make valuable comparisons</w:t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Ratios in Financial Analysi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atios in financial analysis are versatile, measuring a wide range of company characteristic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fitability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fficiency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evel of deb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umbers used in ratios come from financial statement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Financial statements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come statement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lance sheet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sh flow statement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Financial statements provide basis for thorough examination of fiscal health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s the company able to pay its bills?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w profitable is it?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s it doing better or worse than last year?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w does it compare to similar companies in the same industry?</w:t>
      </w:r>
    </w:p>
    <w:p>
      <w:pPr>
        <w:pStyle w:val="Heading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Who Uses Financial Ratios?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se of ratios depends on who you are and what you want to know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t is not necessary to do an exhaustive analysis of every line on every statement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alysis can be limited to the handful of ratios most important to your purpose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atios are used inside and outside a company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Used internally by managers who make decision about the company’s operation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Used externally by these groups and others: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vestors who need help in determining whether to buy, sell, or hold a stock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nders who want to measure a company’s debt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ppliers interested in the company’s ability to pay its bills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vernments interested in determining a company’s taxable profits</w:t>
      </w:r>
    </w:p>
    <w:p>
      <w:pPr>
        <w:pStyle w:val="Heading1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Types of Ratio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Financial ratios are often classified according to what they measure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b/>
          <w:b/>
          <w:bCs/>
          <w:sz w:val="20"/>
          <w:szCs w:val="24"/>
        </w:rPr>
      </w:pPr>
      <w:r>
        <w:rPr>
          <w:rFonts w:cs="Verdana" w:ascii="Verdana" w:hAnsi="Verdana"/>
          <w:b/>
          <w:bCs/>
          <w:sz w:val="20"/>
          <w:szCs w:val="24"/>
        </w:rPr>
        <w:t>Asset management ratios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asure how efficiently a company manages its assets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ample:  inventory turnover ratio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Measures the number of times a company turns over, or sells, inventory during a year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Inventory turnover = average inventory / [annual cost of goods sold (COGS) / 365]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so called efficiency ratio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Liquidity ratios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asure the ability of a company to turn assets into cash to pay its bills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xample:  current ratio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Provides quick look at how cash and other liquid assets compare to short-term debt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Current ratio = current assets / current liabilitie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Debt ratios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asures what a company owns compared to what it owes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xample:  debt-equity ratio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Measures overall debt compared to book value of firm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Debt-equity = total debt / total equity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so called safety or financial leverage ratio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Profitability ratios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asure ability of the company to make a profit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ny ratios that are of particular interest to investors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mmon profitability ratios are discussed below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ther categories and many more ratios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sers include financial analysts, managers, investors, and other groups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atios used depend on user’s interests and point of view</w:t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Using Ratios to Value Stock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fitability ratios are widely used by investor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fitability ratios appropriate for a beginning investor doing fundamental analysis: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ales growth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arnings per share (EPS)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fit margin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turn on equity (ROE)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ice-earnings (PE)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ice-earnings and growth (PEG)</w:t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Profitability Begins with Sales Growth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Sales, also called revenue or income, fall short in assessing profitability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Found at the top of a company’s income statement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Example:  in 2004, Starbucks (SBUX) sold $5,294,247,000 of coffee and related merchandise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Doesn’t reveal whether sales are increasing, let alone by how much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/>
      </w:pPr>
      <w:r>
        <w:rPr>
          <w:rFonts w:cs="Verdana" w:ascii="Verdana" w:hAnsi="Verdana"/>
          <w:i/>
          <w:iCs/>
          <w:sz w:val="20"/>
          <w:szCs w:val="24"/>
        </w:rPr>
        <w:t>Sales growth</w:t>
      </w:r>
      <w:r>
        <w:rPr>
          <w:rFonts w:cs="Verdana" w:ascii="Verdana" w:hAnsi="Verdana"/>
          <w:sz w:val="20"/>
          <w:szCs w:val="24"/>
        </w:rPr>
        <w:t>, the year-to-year increase or decrease in sales, is a better measure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lculating sales growth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o calculate sales growth for the previous year, use sales figures for the past two years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 first year is the starting point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/>
      </w:pPr>
      <w:r>
        <w:rPr>
          <w:rFonts w:cs="Verdana" w:ascii="Verdana" w:hAnsi="Verdana"/>
          <w:sz w:val="20"/>
        </w:rPr>
        <w:t xml:space="preserve">Idea is to look for </w:t>
      </w:r>
      <w:r>
        <w:rPr>
          <w:rFonts w:cs="Verdana" w:ascii="Verdana" w:hAnsi="Verdana"/>
          <w:i/>
          <w:iCs/>
          <w:sz w:val="20"/>
        </w:rPr>
        <w:t>change in sale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xample:  SBUX (with numbers in thousands, based on data from http://www.sec.gov)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ata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Year One (2003):  $4,075,522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Year Two (2004):  $5,294,247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ales growth = 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Year Two total revenue – Year One total revenue</w:t>
      </w:r>
    </w:p>
    <w:p>
      <w:pPr>
        <w:pStyle w:val="Heading6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</w:t>
      </w:r>
      <w:r>
        <w:rPr>
          <w:rFonts w:cs="Verdana" w:ascii="Verdana" w:hAnsi="Verdana"/>
        </w:rPr>
        <w:t>Year One total revenue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/>
      </w:pPr>
      <w:r>
        <w:rPr>
          <w:rFonts w:cs="Verdana" w:ascii="Verdana" w:hAnsi="Verdana"/>
          <w:u w:val="single"/>
        </w:rPr>
        <w:t>5,294,247 – 4,075,522</w:t>
      </w:r>
      <w:r>
        <w:rPr>
          <w:rFonts w:cs="Verdana" w:ascii="Verdana" w:hAnsi="Verdana"/>
        </w:rPr>
        <w:t xml:space="preserve"> = .299 or 29.9%</w:t>
      </w:r>
    </w:p>
    <w:p>
      <w:pPr>
        <w:pStyle w:val="Heading6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t>4,075,522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ales at SBUX increased nearly 30% in 2004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ales growth in the long term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ost helpful to investors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lculate by averaging the change in sales growth over each of the last five years or more</w:t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Earnings Per Share (EPS)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arnings per share (EPS) measures how much profit goes to each share of common stock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lculating EP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se net earnings and number of outstanding shares of common stock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xample:  SBUX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ata (in thousands)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2004 net earnings:  $390,559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2004 basic shares outstanding:  397,173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EPS = 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net earnings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outstanding shares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/>
      </w:pPr>
      <w:r>
        <w:rPr>
          <w:rFonts w:cs="Verdana" w:ascii="Verdana" w:hAnsi="Verdana"/>
          <w:u w:val="single"/>
        </w:rPr>
        <w:t>$390,559</w:t>
      </w:r>
      <w:r>
        <w:rPr>
          <w:rFonts w:cs="Verdana" w:ascii="Verdana" w:hAnsi="Verdana"/>
        </w:rPr>
        <w:t xml:space="preserve"> = .98 or 98 cents per share</w:t>
      </w:r>
    </w:p>
    <w:p>
      <w:pPr>
        <w:pStyle w:val="Heading5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397,713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PS and shares outstanding are often reported at the end of a company’s income statemen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EPS has many version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Calculating earning consistently from company to company can be time-consuming and difficult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pending on a company’s accounting policies, earnings may be distorted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Example 1:  A large, one-time gain from the sale of a subsidiary can legally be counted as operating income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Example 2:  A large, one-time expense, such as the purchase of large equipment, does not have to be counted against earnings.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dends paid to holders of preferred stock must be subtracted from reported earnings before calculating EPS.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fficulties in counting outstanding shares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ctual number can change day to day.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Company may issue more stock.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Investors may exercise their stock options (having a stock option means you have the right to buy it at a certain price during a certain period of time),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Company may choose to buy back its own stock.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To smooth these changes, EPS is often figured with average shares outstanding over a period of time.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utstanding shares can be reported as basic or diluted.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Basic refers to the number of shares held by investors.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/>
      </w:pPr>
      <w:r>
        <w:rPr>
          <w:rFonts w:cs="Verdana" w:ascii="Verdana" w:hAnsi="Verdana"/>
        </w:rPr>
        <w:t xml:space="preserve">Diluted includes shares that are held as options, so that </w:t>
      </w:r>
      <w:r>
        <w:rPr>
          <w:rFonts w:cs="Verdana" w:ascii="Verdana" w:hAnsi="Verdana"/>
          <w:i/>
          <w:iCs/>
        </w:rPr>
        <w:t>all</w:t>
      </w:r>
      <w:r>
        <w:rPr>
          <w:rFonts w:cs="Verdana" w:ascii="Verdana" w:hAnsi="Verdana"/>
        </w:rPr>
        <w:t xml:space="preserve">  the shares that can possibly be traded are counted.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Basic and diluted figures can be very different—it’s important to pay attention to which is being used.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y using reliable, independent sources that standardize their calculations, an investor can be relatively certain the EPS figures are consistent and useful.</w:t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Most Basic Measure of Profi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fit margin is the percentage of sales that the company can keep as profit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asy to calculate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specially useful when comparing companies in the same industry.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rFonts w:cs="Verdana" w:ascii="Verdana" w:hAnsi="Verdana"/>
          <w:sz w:val="20"/>
        </w:rPr>
        <w:t xml:space="preserve">Calculating profit margin </w:t>
      </w:r>
      <w:r>
        <w:rPr>
          <w:rFonts w:cs="Verdana" w:ascii="Verdana" w:hAnsi="Verdana"/>
          <w:sz w:val="20"/>
          <w:szCs w:val="18"/>
        </w:rPr>
        <w:t>(</w:t>
      </w:r>
      <w:r>
        <w:rPr>
          <w:rFonts w:cs="Verdana" w:ascii="Verdana" w:hAnsi="Verdana"/>
          <w:sz w:val="20"/>
          <w:szCs w:val="20"/>
        </w:rPr>
        <w:t>dollar amounts are taken from a simplified version of the income statement that is part of the SBUX 2004 10-K</w:t>
      </w:r>
      <w:r>
        <w:rPr>
          <w:rFonts w:cs="Verdana" w:ascii="Verdana" w:hAnsi="Verdana"/>
          <w:sz w:val="20"/>
          <w:szCs w:val="18"/>
        </w:rPr>
        <w:t>)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ross profit margin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How much of each sales dollar is left after the direct cost of bringing the product to market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ross profit / Total net revenues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xample: $3,102,807 / $4,457,378 = .696 69%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perating profit margin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How much of each sales dollar is left after the direct cost of bringing the product to market and all the other costs of doing business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Salaries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Rent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Utilities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perating profit / total net revenues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xample:  $608,173 / $4,457,378 = .136 or 13.6%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e-tax profit margin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arnings before taxes / total net revenues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xample:  $622,213 / $4,457,378 = .14 or 14%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et profit margin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most cases, net profit margin is less than 7%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et earnings / total net revenues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$390,559 / $4,457,378 = .088 or 8.8%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o matter what level is considered, profit margin is often interpreted as a measure of how well management is controlling cost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Higher margins are better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very industry has its own norms</w:t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Evaluating Managemen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turn on equity (ROE) looks at management’s ability to make a profit with the money that shareholders have invested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lculating ROE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ses net income divided by shareholders’ equity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xample:  SBUX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ata (in thousands)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Net income =  $390,559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Shareholders’ equity =  $2,474,218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ROE = 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net income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Shareholders’ equity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/>
      </w:pPr>
      <w:r>
        <w:rPr>
          <w:rFonts w:cs="Verdana" w:ascii="Verdana" w:hAnsi="Verdana"/>
          <w:u w:val="single"/>
        </w:rPr>
        <w:t>$390,559</w:t>
      </w:r>
      <w:r>
        <w:rPr>
          <w:rFonts w:cs="Verdana" w:ascii="Verdana" w:hAnsi="Verdana"/>
        </w:rPr>
        <w:t xml:space="preserve"> = .158 or 15.8%</w:t>
      </w:r>
    </w:p>
    <w:p>
      <w:pPr>
        <w:pStyle w:val="Heading5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$2,474,218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et income is from the income statement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hareholders’ equity is from the balance shee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 meaning of ROE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 number by itself means little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f it happens to be the highest ROE in its industry, it’s reasonable to conclude that the company is more efficient than its competitors at wringing profit from investors’ dollar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hallenges: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arning can be distorted, just as they can be in calculating EPS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areholders’ equity can also be misleading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“</w:t>
      </w:r>
      <w:r>
        <w:rPr>
          <w:rFonts w:cs="Verdana" w:ascii="Verdana" w:hAnsi="Verdana"/>
          <w:szCs w:val="18"/>
        </w:rPr>
        <w:t>Assets = liabilities + shareholders’ equity”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1620" w:leader="none"/>
        </w:tabs>
        <w:ind w:left="0" w:right="0" w:hanging="360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The more debt a company has (the more money it borrows), the less equity it has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1620" w:leader="none"/>
        </w:tabs>
        <w:ind w:left="0" w:right="0" w:hanging="360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The less equity a company has, the higher its ROE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1620" w:leader="none"/>
        </w:tabs>
        <w:ind w:left="0" w:right="0" w:hanging="360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A company with more debt than another company and similar financials:  has a higher ROE and/or may not be in a position to provide a higher long-term return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areholders’ equity does not include intangible assets, which may make a significant contribution to a firm’s overall value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high ROE: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/>
      </w:pPr>
      <w:r>
        <w:rPr>
          <w:rFonts w:cs="Verdana" w:ascii="Verdana" w:hAnsi="Verdana"/>
          <w:i/>
          <w:iCs/>
          <w:sz w:val="20"/>
        </w:rPr>
        <w:t>Can</w:t>
      </w:r>
      <w:r>
        <w:rPr>
          <w:rFonts w:cs="Verdana" w:ascii="Verdana" w:hAnsi="Verdana"/>
          <w:sz w:val="20"/>
        </w:rPr>
        <w:t xml:space="preserve"> be a signal of value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ike any other ratio, is only part of the story</w:t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Using Price-earnings (PE)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 price-earnings (PE) ratio lets you know how a company’s share price compares to earnings per share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ls you how much investors are willing to pay for each dollar of earning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E for the stock market in general has averaged around 15, with a slightly higher average during periods of low inflation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Individual stocks may be valued at much more or les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rFonts w:cs="Verdana" w:ascii="Verdana" w:hAnsi="Verdana"/>
          <w:sz w:val="20"/>
          <w:szCs w:val="28"/>
        </w:rPr>
        <w:t xml:space="preserve">PE is widely used because it reflects investors’ </w:t>
      </w:r>
      <w:r>
        <w:rPr>
          <w:rFonts w:cs="Verdana" w:ascii="Verdana" w:hAnsi="Verdana"/>
          <w:i/>
          <w:iCs/>
          <w:sz w:val="20"/>
          <w:szCs w:val="28"/>
        </w:rPr>
        <w:t>expectations</w:t>
      </w:r>
      <w:r>
        <w:rPr>
          <w:rFonts w:cs="Verdana" w:ascii="Verdana" w:hAnsi="Verdana"/>
          <w:sz w:val="20"/>
          <w:szCs w:val="28"/>
        </w:rPr>
        <w:t xml:space="preserve"> about a company’s performance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High expectations translate into a high stock price and a high PE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Low expectations translate into a low stock price and low PE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The trick is to be able to judge the validity of those expectations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High PE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Might mean the stock is overvalued, and therefore not a good buy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Might mean the company is positioned for extraordinary growth, and therefore a good buy even at a high price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ow PE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Can indicate that the stock is undervalued (and therefore a bargain)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Can indicate that the company is headed for trouble—a poor purchase at any price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xample:  SBUX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PE uses stock price per share divided by earnings per share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Data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1620" w:leader="none"/>
        </w:tabs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At the end of the 2004 fiscal year, SBUX was trading at about $23.52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1620" w:leader="none"/>
        </w:tabs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In its 2004 10-K, SBUX reported a basic EPS of .98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/>
      </w:pPr>
      <w:r>
        <w:rPr>
          <w:rFonts w:cs="Verdana" w:ascii="Verdana" w:hAnsi="Verdana"/>
        </w:rPr>
        <w:t xml:space="preserve">PE = </w:t>
      </w:r>
      <w:r>
        <w:rPr>
          <w:rFonts w:cs="Verdana" w:ascii="Verdana" w:hAnsi="Verdana"/>
          <w:u w:val="single"/>
        </w:rPr>
        <w:t>stock price per share</w:t>
      </w:r>
      <w:r>
        <w:rPr>
          <w:rFonts w:cs="Verdana" w:ascii="Verdana" w:hAnsi="Verdana"/>
        </w:rPr>
        <w:t xml:space="preserve">   =   </w:t>
      </w:r>
      <w:r>
        <w:rPr>
          <w:rFonts w:cs="Verdana" w:ascii="Verdana" w:hAnsi="Verdana"/>
          <w:u w:val="single"/>
        </w:rPr>
        <w:t>23.52</w:t>
      </w:r>
      <w:r>
        <w:rPr>
          <w:rFonts w:cs="Verdana" w:ascii="Verdana" w:hAnsi="Verdana"/>
        </w:rPr>
        <w:t xml:space="preserve">    = 24</w:t>
      </w:r>
    </w:p>
    <w:p>
      <w:pPr>
        <w:pStyle w:val="Heading6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earnings per share            .98</w:t>
      </w:r>
    </w:p>
    <w:p>
      <w:pPr>
        <w:pStyle w:val="Heading6"/>
        <w:rPr>
          <w:rFonts w:ascii="Verdana" w:hAnsi="Verdana" w:cs="Verdana"/>
        </w:rPr>
      </w:pPr>
      <w:r>
        <w:rPr>
          <w:rFonts w:cs="Verdana" w:ascii="Verdana" w:hAnsi="Verdana"/>
        </w:rPr>
        <w:t>At the time, investors were willing to pay $24 for every dollar of earning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E Consideration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cerns about how earnings are reported apply here as well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ther factors about the company can affect PE: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evel of debt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sh on hand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rowth rate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ife cycle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E is an often-reported ratio that adds to an investor’s toolbox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owadays, PE is included on most stock quote table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vestors can rely on outside sources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ternet sources (such as Yahoo! Finance)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ther independent sources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Standard &amp; Poor’s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Value Line</w:t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Price-earnings and Growth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 price-earnings and growth ratio (PEG) compares PE to earnings growth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/>
      </w:pPr>
      <w:r>
        <w:rPr>
          <w:rFonts w:cs="Verdana" w:ascii="Verdana" w:hAnsi="Verdana"/>
          <w:sz w:val="20"/>
        </w:rPr>
        <w:t xml:space="preserve">The idea is to see if </w:t>
      </w:r>
      <w:r>
        <w:rPr>
          <w:rFonts w:cs="Verdana" w:ascii="Verdana" w:hAnsi="Verdana"/>
          <w:i/>
          <w:iCs/>
          <w:sz w:val="20"/>
        </w:rPr>
        <w:t>expectations</w:t>
      </w:r>
      <w:r>
        <w:rPr>
          <w:rFonts w:cs="Verdana" w:ascii="Verdana" w:hAnsi="Verdana"/>
          <w:sz w:val="20"/>
        </w:rPr>
        <w:t xml:space="preserve"> about earnings (PE) match the evidence for those expectations (earnings growth)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/>
      </w:pPr>
      <w:r>
        <w:rPr>
          <w:rFonts w:cs="Verdana" w:ascii="Verdana" w:hAnsi="Verdana"/>
          <w:sz w:val="20"/>
        </w:rPr>
        <w:t xml:space="preserve">Note that PEG is usually figured with estimates about </w:t>
      </w:r>
      <w:r>
        <w:rPr>
          <w:rFonts w:cs="Verdana" w:ascii="Verdana" w:hAnsi="Verdana"/>
          <w:i/>
          <w:iCs/>
          <w:sz w:val="20"/>
        </w:rPr>
        <w:t>future</w:t>
      </w:r>
      <w:r>
        <w:rPr>
          <w:rFonts w:cs="Verdana" w:ascii="Verdana" w:hAnsi="Verdana"/>
          <w:sz w:val="20"/>
        </w:rPr>
        <w:t xml:space="preserve"> earnings per share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How it works: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f price and earnings growth are equal, the PEG is 1.0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f price is higher than earnings growth would indicate, PEG is greater than 1.0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f price is lower, PEG is less than 1.0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PEG value of .5 or lower is appealing because it indicates a stock that is undervalued compared to its projected growth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minders: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ith all ratios, you must know where the numbers come from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PEG ratio is only as good as the earnings estimates upon which it is based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lculating PEG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vide the PE by annual EPS growth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ast EPS growth is figured by finding the change in EPS from one year to the next and then dividing by the first year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ata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PE = 24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EPS growth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1620" w:leader="none"/>
        </w:tabs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Year One EPS = .68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1620" w:leader="none"/>
        </w:tabs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Year Two EPS = .98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1620" w:leader="none"/>
        </w:tabs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Change in EPS / Year One EPS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1620" w:leader="none"/>
        </w:tabs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.3 / .68 = 44%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/>
      </w:pPr>
      <w:r>
        <w:rPr>
          <w:rFonts w:cs="Verdana" w:ascii="Verdana" w:hAnsi="Verdana"/>
        </w:rPr>
        <w:t xml:space="preserve">PEG =  </w:t>
      </w:r>
      <w:r>
        <w:rPr>
          <w:rFonts w:cs="Verdana" w:ascii="Verdana" w:hAnsi="Verdana"/>
          <w:u w:val="single"/>
        </w:rPr>
        <w:t xml:space="preserve">    PE    </w:t>
      </w:r>
      <w:r>
        <w:rPr>
          <w:rFonts w:cs="Verdana" w:ascii="Verdana" w:hAnsi="Verdana"/>
        </w:rPr>
        <w:t xml:space="preserve">        = </w:t>
      </w:r>
      <w:r>
        <w:rPr>
          <w:rFonts w:cs="Verdana" w:ascii="Verdana" w:hAnsi="Verdana"/>
          <w:u w:val="single"/>
        </w:rPr>
        <w:t>24</w:t>
      </w:r>
      <w:r>
        <w:rPr>
          <w:rFonts w:cs="Verdana" w:ascii="Verdana" w:hAnsi="Verdana"/>
        </w:rPr>
        <w:t xml:space="preserve">    = .54</w:t>
      </w:r>
    </w:p>
    <w:p>
      <w:pPr>
        <w:pStyle w:val="Heading6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EPS Growth        44</w:t>
      </w:r>
    </w:p>
    <w:p>
      <w:pPr>
        <w:pStyle w:val="Heading6"/>
        <w:rPr>
          <w:rFonts w:ascii="Verdana" w:hAnsi="Verdana" w:cs="Verdana"/>
        </w:rPr>
      </w:pPr>
      <w:r>
        <w:rPr>
          <w:rFonts w:cs="Verdana" w:ascii="Verdana" w:hAnsi="Verdana"/>
        </w:rPr>
        <w:t>This example uses one-year trailing EPS growth rate, but as noted above, PEG is usually figured with estimates of future earnings per share</w:t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Usefulness of Profitability Ratio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is is a basic knowledge of ratio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eginning investors can: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Value stock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ke sound stock selections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n"/>
      <w:lvlJc w:val="left"/>
      <w:pPr>
        <w:tabs>
          <w:tab w:val="num" w:pos="0"/>
        </w:tabs>
        <w:ind w:left="0" w:hanging="0"/>
      </w:pPr>
      <w:rPr>
        <w:sz w:val="17"/>
        <w:rFonts w:ascii="Wingdings" w:hAnsi="Wingdings" w:cs="Wingding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;Times New Roman" w:hAnsi=";Times New Roman" w:eastAsia=";Times New Roman" w:cs=";Times New Roman"/>
      <w:color w:val="auto"/>
      <w:sz w:val="24"/>
      <w:szCs w:val="24"/>
      <w:lang w:val="en-US" w:bidi="zxx" w:eastAsia="zh-CN"/>
    </w:rPr>
  </w:style>
  <w:style w:type="character" w:styleId="WW8Num1z0">
    <w:name w:val="WW8Num1z0"/>
    <w:qFormat/>
    <w:rPr>
      <w:rFonts w:ascii="Wingdings" w:hAnsi="Wingdings" w:cs="Wingdings"/>
      <w:sz w:val="17"/>
    </w:rPr>
  </w:style>
  <w:style w:type="character" w:styleId="DefaultParagraphFont">
    <w:name w:val="Default Paragraph Font"/>
    <w:qFormat/>
    <w:rPr/>
  </w:style>
  <w:style w:type="character" w:styleId="RTFNum21">
    <w:name w:val="RTF_Num 2 1"/>
    <w:qFormat/>
    <w:rPr>
      <w:rFonts w:ascii="Wingdings" w:hAnsi="Wingdings" w:cs="Wingdings"/>
      <w:sz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44"/>
      <w:szCs w:val="44"/>
      <w:lang w:val="en-US" w:bidi="zxx" w:eastAsia="zh-CN"/>
    </w:rPr>
  </w:style>
  <w:style w:type="paragraph" w:styleId="Heading2">
    <w:name w:val="heading 2"/>
    <w:next w:val="Normal"/>
    <w:qFormat/>
    <w:pPr>
      <w:widowControl w:val="false"/>
      <w:suppressAutoHyphens w:val="true"/>
      <w:autoSpaceDE w:val="false"/>
      <w:bidi w:val="0"/>
      <w:ind w:left="270" w:right="0" w:hanging="270"/>
    </w:pPr>
    <w:rPr>
      <w:rFonts w:ascii="Tahoma" w:hAnsi="Tahoma" w:eastAsia="Tahoma" w:cs="Tahoma"/>
      <w:color w:val="auto"/>
      <w:sz w:val="32"/>
      <w:szCs w:val="32"/>
      <w:lang w:val="en-US" w:bidi="zxx" w:eastAsia="zh-CN"/>
    </w:rPr>
  </w:style>
  <w:style w:type="paragraph" w:styleId="Heading3">
    <w:name w:val="heading 3"/>
    <w:next w:val="Normal"/>
    <w:qFormat/>
    <w:pPr>
      <w:widowControl w:val="false"/>
      <w:suppressAutoHyphens w:val="true"/>
      <w:autoSpaceDE w:val="false"/>
      <w:bidi w:val="0"/>
      <w:ind w:left="585" w:right="0" w:hanging="225"/>
    </w:pPr>
    <w:rPr>
      <w:rFonts w:ascii="Tahoma" w:hAnsi="Tahoma" w:eastAsia="Tahoma" w:cs="Tahoma"/>
      <w:color w:val="auto"/>
      <w:sz w:val="28"/>
      <w:szCs w:val="28"/>
      <w:lang w:val="en-US" w:bidi="zxx" w:eastAsia="zh-CN"/>
    </w:rPr>
  </w:style>
  <w:style w:type="paragraph" w:styleId="Heading4">
    <w:name w:val="heading 4"/>
    <w:next w:val="Normal"/>
    <w:qFormat/>
    <w:pPr>
      <w:widowControl w:val="false"/>
      <w:suppressAutoHyphens w:val="true"/>
      <w:autoSpaceDE w:val="false"/>
      <w:bidi w:val="0"/>
      <w:ind w:left="900" w:right="0" w:hanging="180"/>
    </w:pPr>
    <w:rPr>
      <w:rFonts w:ascii="Tahoma" w:hAnsi="Tahoma" w:eastAsia="Tahoma" w:cs="Tahoma"/>
      <w:color w:val="auto"/>
      <w:sz w:val="24"/>
      <w:szCs w:val="24"/>
      <w:lang w:val="en-US" w:bidi="zxx" w:eastAsia="zh-CN"/>
    </w:rPr>
  </w:style>
  <w:style w:type="paragraph" w:styleId="Heading5">
    <w:name w:val="heading 5"/>
    <w:next w:val="Normal"/>
    <w:qFormat/>
    <w:pPr>
      <w:widowControl w:val="false"/>
      <w:suppressAutoHyphens w:val="true"/>
      <w:autoSpaceDE w:val="false"/>
      <w:bidi w:val="0"/>
      <w:ind w:left="1260" w:right="0" w:hanging="180"/>
    </w:pPr>
    <w:rPr>
      <w:rFonts w:ascii="Tahoma" w:hAnsi="Tahoma" w:eastAsia="Tahoma" w:cs="Tahoma"/>
      <w:color w:val="auto"/>
      <w:sz w:val="20"/>
      <w:szCs w:val="20"/>
      <w:lang w:val="en-US" w:bidi="zxx" w:eastAsia="zh-CN"/>
    </w:rPr>
  </w:style>
  <w:style w:type="paragraph" w:styleId="Heading6">
    <w:name w:val="heading 6"/>
    <w:next w:val="Normal"/>
    <w:qFormat/>
    <w:pPr>
      <w:widowControl w:val="false"/>
      <w:suppressAutoHyphens w:val="true"/>
      <w:autoSpaceDE w:val="false"/>
      <w:bidi w:val="0"/>
      <w:ind w:left="1620" w:right="0" w:hanging="180"/>
    </w:pPr>
    <w:rPr>
      <w:rFonts w:ascii="Tahoma" w:hAnsi="Tahoma" w:eastAsia="Tahoma" w:cs="Tahoma"/>
      <w:color w:val="auto"/>
      <w:sz w:val="20"/>
      <w:szCs w:val="20"/>
      <w:lang w:val="en-US" w:bidi="zxx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4:23:00Z</dcterms:created>
  <dc:creator/>
  <dc:description/>
  <dc:language>en-US</dc:language>
  <cp:lastModifiedBy>lp_schroeder</cp:lastModifiedBy>
  <dcterms:modified xsi:type="dcterms:W3CDTF">2010-12-08T14:26:00Z</dcterms:modified>
  <cp:revision>2</cp:revision>
  <dc:subject/>
  <dc:title/>
</cp:coreProperties>
</file>