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o Figure! The Sequel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view Questions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inciples of Finance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o are some of the people outside accompany that use financial ratios?  What do they use them for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are the basic types of financial ratios?  What type is of the most interest to investor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does an investor need to know about a company’s sales in order for sales to be a useful indicator of the company’s value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is EPS calculated, and what does it mean? (Don’t just tell me what the acronym stands for… explain what it means!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is the difference between gross profit margin and net profit margin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is return on equity (ROE) calculated, and what does it mean? (Don’t just tell me what the acronym stands for… explain what it means!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would you interpret a price-earnings (PE) ratio of 15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3:06:00Z</dcterms:created>
  <dc:creator>Owner</dc:creator>
  <dc:description/>
  <dc:language>en-US</dc:language>
  <cp:lastModifiedBy>Owner</cp:lastModifiedBy>
  <dcterms:modified xsi:type="dcterms:W3CDTF">2010-12-12T23:14:00Z</dcterms:modified>
  <cp:revision>1</cp:revision>
  <dc:subject/>
  <dc:title>Go Figure</dc:title>
</cp:coreProperties>
</file>