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Get to the Heart of It</w:t>
      </w:r>
    </w:p>
    <w:p>
      <w:pPr>
        <w:pStyle w:val="Heading2"/>
        <w:ind w:lef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ssess Securities’ Fundamentals</w:t>
      </w:r>
    </w:p>
    <w:p>
      <w:pPr>
        <w:pStyle w:val="Heading2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nciples of Finance</w:t>
      </w:r>
    </w:p>
    <w:p>
      <w:pPr>
        <w:pStyle w:val="Heading2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rs. Schroede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anera Bread Company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cording to Panera’s web site, the company has 825 bakery-cafés in the U.S., up from 741 at the end of 2004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ke a look at Panera’s fundamentals, including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it makes mone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it compet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it has performed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xamine the Company Profile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can find a basic company profile at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over’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ahoo! Financ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lueLin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ndard &amp; Poor’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tterInvesting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scription of the Panera Bread Compan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sed in Missouri, Panera (NASDAQ: PNRA)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iginally organized in 1981 as Au Bon Pain Co., Inc., changing its name to Panera Bread Company in 1999.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rgets suburban areas, offering fresh good products in a “fast casual” environmen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ers both company-owned and franchised stores that provide food for breakfast, lunch, dinner, snacks, and coffee breaks in a café atmospher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October of 2005, Panera operated 265 company-owned bakery-cafés and 560 franchis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nera makes money by producing and selling fresh bakery products through a large network of retail location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estion:  Is the company a member of the restaurant industry?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 sources say yes, identifying it as a restaurant in the consumer discretionary sector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hers say that Panera is part of the specialty eateries industry in the services sector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electing an industry and sector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sification is not important in and of itself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classification does clarify competition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opinion affects how you think the company is going to perform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We’ll consider Panera to be part of the specialty eateries industry for the purpose of this exercise</w:t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xamine Other Qualitative Factor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nera’s product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Menu (available at 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www.panerabread.com</w:t>
        </w:r>
      </w:hyperlink>
      <w:r>
        <w:rPr>
          <w:rFonts w:cs="Verdana" w:ascii="Verdana" w:hAnsi="Verdana"/>
          <w:sz w:val="20"/>
        </w:rPr>
        <w:t>) includes: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ced green tea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ndwiches made with fresh-baked bread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nd-tossed salad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ends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company is definitely on top of the trend toward offering more healthful food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’s also on top of some other trends, such as: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Offering coffee beverages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Providing indulgent desserts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Focusing on the customer’s “experience,” as evidenced by made-to-order menu choices and free wireless Internet acces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nera’s managemen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-founder Ronald Shaich is chairman and CEO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The 2005 </w:t>
      </w:r>
      <w:r>
        <w:rPr>
          <w:rFonts w:cs="Verdana" w:ascii="Verdana" w:hAnsi="Verdana"/>
          <w:b/>
          <w:bCs/>
          <w:sz w:val="20"/>
        </w:rPr>
        <w:t>proxy statement</w:t>
      </w:r>
      <w:r>
        <w:rPr>
          <w:rFonts w:cs="Verdana" w:ascii="Verdana" w:hAnsi="Verdana"/>
          <w:sz w:val="20"/>
        </w:rPr>
        <w:t>: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ows that Shaich’s 2004 salary and bonus totaled just under $1 million—a very reasonable sum for a company of Panera’s size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ains information about a number of Panera’s managers—representing a variety of skills, experience, and education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xamine Company Competi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k, “Is the company a leader or follower in the industry?”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acts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 February 23, 2006, Panera had 31.14 million shares outstanding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 shares trading at about $71, market capitalization comes to $2.21 billion (31.14 * $71)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nking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nera is not quite the leader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ared to Starbucks, Panera comes in a distant second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nera is still very much ahead of the rest of the pack, however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k, “What are the company’s plans?”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the 2004 annual report, CEO Shaich outlines plans for: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inued expansion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ket research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duct developmen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nera’s team has managed to provide what consumers like and intends to continue doing so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xamine Company “Numbers”</w:t>
      </w:r>
    </w:p>
    <w:p>
      <w:pPr>
        <w:pStyle w:val="Heading2"/>
        <w:numPr>
          <w:ilvl w:val="0"/>
          <w:numId w:val="6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In fundamental analysis, investment experts often disagree about the ratios to consider, but we’ll stick with those we’ve grown to know and love: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ales growth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EP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Profit margin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ROE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P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G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les growth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wo approaches to examining sales growth are helpful here:</w:t>
      </w:r>
    </w:p>
    <w:p>
      <w:pPr>
        <w:pStyle w:val="Heading4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 xml:space="preserve">Graphing the sales over time to </w:t>
      </w:r>
      <w:r>
        <w:rPr>
          <w:rFonts w:cs="Verdana" w:ascii="Verdana" w:hAnsi="Verdana"/>
          <w:i/>
          <w:iCs/>
          <w:sz w:val="20"/>
        </w:rPr>
        <w:t>see</w:t>
      </w:r>
      <w:r>
        <w:rPr>
          <w:rFonts w:cs="Verdana" w:ascii="Verdana" w:hAnsi="Verdana"/>
          <w:sz w:val="20"/>
        </w:rPr>
        <w:t xml:space="preserve"> the growth visually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lculating and averaging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Calculating the exact change in sales from year to year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Figuring a long-term averag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ver the last five years, sales at Panera have grown at a high, steady rate—at an average of 33.5% per year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steady growth in sales indicates a high-quality company—because a company with the same rate of growth, but with sales that zigzag up and down from year to year, is less predictable and of lower quality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 average growth rate of 33.5% is remarkable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Panera is not likely to sustain such a high rate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he company has demonstrated that more than just good luck is behind its current succes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arnings per share (EPS)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se are EPS figures as reported by Standard &amp; Poor’s at the BetterInvesting web site: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scal year 2000, EPS of .28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scal year 2001, EPS of .46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scal year 2002, EPS of .73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scal year 2003, EPS of 1.01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scal year 2004, EPS of 1.25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s you can see, EPS also increased steadily in the last five years, making Panera a true </w:t>
      </w:r>
      <w:r>
        <w:rPr>
          <w:rFonts w:cs="Verdana" w:ascii="Verdana" w:hAnsi="Verdana"/>
          <w:b/>
          <w:bCs/>
          <w:sz w:val="20"/>
        </w:rPr>
        <w:t>growth company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growth company’s sales and earnings per share grow at a rate greater than that of the market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ver the long term, Panera’s sales and earnings growth should produce comparable growth in stock-price apprecia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fit margin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-tax profit margin is considered a good measure of management’s performance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s have control of all the expenses incurred up to the point of taxes: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Cost of goods sold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Operating expenses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Interest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-tax profit margin is interpreted as the amount of each sales dollar left before taxes are paid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 2000 through 2004, the average pre-tax profit margin was 11.4%, with an upward trend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 confirmation of this trend, in the most recent quarter (ending December 27, 2005), Panera reports a pre-tax profit margin of 14.7%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se numbers are worth getting excited about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he upward trend means that management is becoming more effective at controlling costs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Panera is doing as well as the industry leader, Starbucks, whose average is 11.3%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turn on equity (ROE)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E is another great measure of management’s talent—the talent for turning equity into more profit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wo ways to look at the basic accounting equation: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Assets = liabilities + shareholders’ equity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Assets – liabilities = shareholders’ equity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areholders’ equity is what’s left of a company’s assets once liabilities are subtracted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nera’s average ROE for 2000 through 2004 is 12.9%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ching 10% is considered good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 management becomes more skilled at running the company efficiently, ROE is expected to increase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ce-earnings (PE)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 tells you at a glance how much investors are willing to pay for each dollar of earning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Panera’s PE of 62.3 shows that investors are willing to pay $62.30 for every dollar of the company’s earning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ompared to its historical PE average of 35.2, Panera’s current PE is very high, perhaps indicating an overvalued stock</w:t>
      </w:r>
    </w:p>
    <w:p>
      <w:pPr>
        <w:pStyle w:val="Heading2"/>
        <w:numPr>
          <w:ilvl w:val="0"/>
          <w:numId w:val="6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Price-earnings and growth (PEG)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he PEG ratio compares PE to earnings growth to see if investor expectations are supported by actual growth rates</w:t>
      </w:r>
    </w:p>
    <w:p>
      <w:pPr>
        <w:pStyle w:val="Heading4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 xml:space="preserve">The EPS used to calculate PEG is an estimate of </w:t>
      </w:r>
      <w:r>
        <w:rPr>
          <w:rFonts w:cs="Verdana" w:ascii="Verdana" w:hAnsi="Verdana"/>
          <w:i/>
          <w:iCs/>
          <w:sz w:val="20"/>
        </w:rPr>
        <w:t>future</w:t>
      </w:r>
      <w:r>
        <w:rPr>
          <w:rFonts w:cs="Verdana" w:ascii="Verdana" w:hAnsi="Verdana"/>
          <w:sz w:val="20"/>
        </w:rPr>
        <w:t xml:space="preserve"> earnings per share, not the “trailing-twelve-months” number that typically appears in a stock table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ahoo! Finance uses a five-year projection of growth and includes the PEG ratio on each stock’s key statistics pag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nera has a PEG of 1.63, and Starbucks has a PEG of 2.16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n expectations and earnings are perfectly matched, PEG is 1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 both stocks, investor expectations are high given projected earnings growth, resulting in PEGs greater than 1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PEG less than 1 is ideal, indicating that the market does not yet reflect the company’s growth potential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though Panera and Starbucks may be overpriced, investors must judge for themselves if expected profits justify paying a high price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utual Funds vs. Stock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sessing a mutual fund is different from assessing an individual stock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fferences: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stead of looking at the characteristics of specific companies, investors consider the companies’ combined value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vestors also adjust the assessment process to suit the contents of the fund—whether stocks, bonds, or a mixture of stocks and bond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 practice, let’s assess a stock fund called Hartford Growth Opportunities HLS IB (HBGOX)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s fund is classified as a mid-cap growth fund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e’ll call it “Hartford Growth”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Hartford Growth Fund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may hear rave reviews about a particular fund, but there’s no point in doing a lot of homework if the fund doesn’t match your investment abilities or goal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 there a minimum initial investment?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n you spare the required amount of cash?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 fund require thousands of dollars just to get started, but our example (Hartford Growth) requires no minimum initial investmen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e the funds prospectus to learn about its objectives, strategy, and holdings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ually available in summaries from reputable research firms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orningstar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Yahoo! Finance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BetterInvesting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ummary of Hartford Growth looks like this: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Investment Objective:  the fund seeks short- and long-term capital appreciation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trategy:</w:t>
      </w:r>
    </w:p>
    <w:p>
      <w:pPr>
        <w:pStyle w:val="Heading6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Under normal circumstances, the fund invests primarily in a diversified portfolio of common stocks covering a broad range of industries, companies, and market capitalizations that the fund’s sub-advisor believes have superior growth potential</w:t>
      </w:r>
    </w:p>
    <w:p>
      <w:pPr>
        <w:pStyle w:val="Heading6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The fund may invest up to 20% of its total assets in foreign issuers and non-dollar securiti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ine whether or not the fund managers are achieving their objectives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k, “Are the fund managers doing what they’ve set out to do?”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ider these facts: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Nearly 97% of the fund’s investments are in stocks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Foreign companies make up about 20% of the fund’s investments, the maximum stated in the fund’s strategies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he stocks cover a broad range—103 companies across many industries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he fund’s top 10 holdings represent 17.71% of its assets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ost of the stocks are from information technology (24.77%), followed by health care, consumer discretionary, and industrials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ldings cover all cap-size categories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Large, 30.25%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edium, 45.72%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mall, 23.94%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rom this information, you can see that the managers are achieving their objectiv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ine the stocks’ collective performance and the fund’s net asset valu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Collective performance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ust as with individual stocks, look for sales growth, earnings growth, and a reasonable price-to-earnings (PE) ratio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cording to BetterInvesting, the stocks in Hartford Growth reflect these numbers: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ales growth, 33.9%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Trailing earnings growth, 54.9%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PE ratio, 29.1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  <w:t>Net asset value (NAV)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V represents how much you’d have to pay per share to invest in the fund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t a reliable indicator of value the way that stock price is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To determine value of a mutual fund, an investor must consider:</w:t>
      </w:r>
    </w:p>
    <w:p>
      <w:pPr>
        <w:pStyle w:val="Heading6"/>
        <w:numPr>
          <w:ilvl w:val="0"/>
          <w:numId w:val="9"/>
        </w:numP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Manager’s performance</w:t>
      </w:r>
    </w:p>
    <w:p>
      <w:pPr>
        <w:pStyle w:val="Heading6"/>
        <w:numPr>
          <w:ilvl w:val="0"/>
          <w:numId w:val="9"/>
        </w:numP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Cost of owning the fund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rly in March 2006, Hartford Growth had a NAV of $31.79</w:t>
      </w:r>
    </w:p>
    <w:p>
      <w:pPr>
        <w:pStyle w:val="Heading2"/>
        <w:numPr>
          <w:ilvl w:val="0"/>
          <w:numId w:val="6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Examine the fund’s managemen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sess management by looking at the fund’s performance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are, after all, paying for the fund manager’s expertise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ecifically, the rate of return should compare favorably with the performance of the market as a whole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chael Carmen has managed the Hartford Growth fund since it was established in 2002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Over the past three years, Hartford Growth’s total return percentage averaged 28.02, 10.92 better than the S&amp;P 500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Carmen has a relatively short track record; some investors prefer managers with a least a five-year histor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manager’s performance is also measured by how often stocks are bought and sold, known as turnover</w:t>
      </w:r>
    </w:p>
    <w:p>
      <w:pPr>
        <w:pStyle w:val="Heading4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 xml:space="preserve">A turnover rate over 20% does </w:t>
      </w:r>
      <w:r>
        <w:rPr>
          <w:rFonts w:cs="Verdana" w:ascii="Verdana" w:hAnsi="Verdana"/>
          <w:i/>
          <w:iCs/>
          <w:sz w:val="20"/>
        </w:rPr>
        <w:t>not</w:t>
      </w:r>
      <w:r>
        <w:rPr>
          <w:rFonts w:cs="Verdana" w:ascii="Verdana" w:hAnsi="Verdana"/>
          <w:sz w:val="20"/>
        </w:rPr>
        <w:t xml:space="preserve"> support a long-term, buy-and-hold strategy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stead, it leads to higher brokerage costs and perhaps higher taxes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rtford Growth has a turnover rate of 0%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ine the fund’s cost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sts are significant to accurate mutual-fund assessment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n dramatically affect return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n be hidden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sts include fees and taxes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ees—two kinds, each reported as a percentage of assets: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ransaction or commission fees</w:t>
      </w:r>
    </w:p>
    <w:p>
      <w:pPr>
        <w:pStyle w:val="Heading6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Called “loads”</w:t>
      </w:r>
    </w:p>
    <w:p>
      <w:pPr>
        <w:pStyle w:val="Heading6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Loads can be paid at one of two times:</w:t>
      </w:r>
    </w:p>
    <w:p>
      <w:pPr>
        <w:pStyle w:val="Heading6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When you buy into the fund, called “front end”</w:t>
      </w:r>
    </w:p>
    <w:p>
      <w:pPr>
        <w:pStyle w:val="Heading6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When you sell, called “back end”</w:t>
      </w:r>
    </w:p>
    <w:p>
      <w:pPr>
        <w:pStyle w:val="Heading6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Hartford Growth has no loads—known as “no-load” mutual fund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ial fees</w:t>
      </w:r>
    </w:p>
    <w:p>
      <w:pPr>
        <w:pStyle w:val="Heading5"/>
        <w:numPr>
          <w:ilvl w:val="0"/>
          <w:numId w:val="4"/>
        </w:numPr>
        <w:rPr/>
      </w:pPr>
      <w:r>
        <w:rPr>
          <w:rFonts w:cs="Verdana" w:ascii="Verdana" w:hAnsi="Verdana"/>
        </w:rPr>
        <w:t xml:space="preserve">Reflected in an </w:t>
      </w:r>
      <w:r>
        <w:rPr>
          <w:rFonts w:cs="Verdana" w:ascii="Verdana" w:hAnsi="Verdana"/>
          <w:b/>
          <w:bCs/>
        </w:rPr>
        <w:t>expense ratio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he expense ratio includes the:</w:t>
      </w:r>
    </w:p>
    <w:p>
      <w:pPr>
        <w:pStyle w:val="Heading6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Management fee—what the manager gets</w:t>
      </w:r>
    </w:p>
    <w:p>
      <w:pPr>
        <w:pStyle w:val="Heading6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12b-1 fee—an ongoing charge for promotion</w:t>
      </w:r>
    </w:p>
    <w:p>
      <w:pPr>
        <w:pStyle w:val="Heading5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Hartford Growth has a reasonable expense ratio of 0.88%; similar funds have about 1.6%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xes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 capital gains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ry time a fund manager sells a security, investors pay a tax on the difference between the purchase price and the selling price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ase Study: What Numbers Say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n examining the performance of a mutual-fund manager, how do you know, from the numbers, if a particular fund manager is doing a good job?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 experts advise comparing the performance of one fund manager to that of others who are managing similar fund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veral fund managers bring in 8% annuall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fund manager that bring sin only 6% is not a wise choice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t, not all experts agree this is the best comparison to mak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 think you should investigate one fund manager’s current performance in relation to his/her past performance with the same fund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ider new information, such as: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“8% managers” have come down from 10% the previous year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“6% manager” has increased his/her annual return by two or three percentage point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wouldn’t have the complete picture simply by comparing the “6% manager” to the “8% managers”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wouldn’t know whether any of the managers performed better or worse over time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haps the best method is a combination of the two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st, find out how the performance of a particular fund manager compares to that of his/her peer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n, examine how that performance has changed over time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7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0"/>
      </w:rPr>
    </w:lvl>
  </w:abstractNum>
  <w:abstractNum w:abstractNumId="8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</w:rPr>
  </w:style>
  <w:style w:type="character" w:styleId="WW8NumSt1z0">
    <w:name w:val="WW8NumSt1z0"/>
    <w:qFormat/>
    <w:rPr>
      <w:rFonts w:ascii="Times New Roman" w:hAnsi="Times New Roman" w:cs="Times New Roman"/>
      <w:sz w:val="27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14"/>
    </w:rPr>
  </w:style>
  <w:style w:type="character" w:styleId="WW8NumSt4z0">
    <w:name w:val="WW8NumSt4z0"/>
    <w:qFormat/>
    <w:rPr>
      <w:rFonts w:ascii="Wingdings" w:hAnsi="Wingdings" w:cs="Wingdings"/>
      <w:sz w:val="17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WW8NumSt6z0">
    <w:name w:val="WW8NumSt6z0"/>
    <w:qFormat/>
    <w:rPr>
      <w:rFonts w:ascii="Times New Roman" w:hAnsi="Times New Roman" w:cs="Times New Roman"/>
      <w:sz w:val="20"/>
    </w:rPr>
  </w:style>
  <w:style w:type="character" w:styleId="WW8NumSt7z0">
    <w:name w:val="WW8NumSt7z0"/>
    <w:qFormat/>
    <w:rPr>
      <w:rFonts w:ascii="Wingdings" w:hAnsi="Wingdings" w:cs="Wingdings"/>
      <w:sz w:val="13"/>
    </w:rPr>
  </w:style>
  <w:style w:type="character" w:styleId="WW8NumSt8z0">
    <w:name w:val="WW8NumSt8z0"/>
    <w:qFormat/>
    <w:rPr>
      <w:rFonts w:ascii="Times New Roman" w:hAnsi="Times New Roman" w:cs="Times New Roman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erabrea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37:00Z</dcterms:created>
  <dc:creator>Owner</dc:creator>
  <dc:description/>
  <dc:language>en-US</dc:language>
  <cp:lastModifiedBy>Owner</cp:lastModifiedBy>
  <dcterms:modified xsi:type="dcterms:W3CDTF">2010-12-16T00:37:00Z</dcterms:modified>
  <cp:revision>2</cp:revision>
  <dc:subject/>
  <dc:title>Get to the Heart of It</dc:title>
</cp:coreProperties>
</file>