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Get to the Heart of It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Review Questions</w:t>
      </w:r>
    </w:p>
    <w:p>
      <w:pPr>
        <w:pStyle w:val="Normal"/>
        <w:pBdr>
          <w:bottom w:val="single" w:sz="4" w:space="1" w:color="000000"/>
        </w:pBdr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Principles of Finance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me at least three sources for company profiles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ive a brief summary of the nature of competition in the specialty eateries industry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me the six financial ratios that are commonly included in fundamental analysis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hat is usually included in a mutual fund’s prospectus?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hat is NAV, and what is its role in determining the value of a mutual fund?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hy is management important in assessing a mutual fund?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hat are the fees associated with mutual funds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0:41:00Z</dcterms:created>
  <dc:creator>Owner</dc:creator>
  <dc:description/>
  <dc:language>en-US</dc:language>
  <cp:lastModifiedBy>Owner</cp:lastModifiedBy>
  <dcterms:modified xsi:type="dcterms:W3CDTF">2010-12-16T00:46:00Z</dcterms:modified>
  <cp:revision>1</cp:revision>
  <dc:subject/>
  <dc:title>Get to the Heart of It</dc:title>
</cp:coreProperties>
</file>