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et a Game Plan</w:t>
      </w:r>
    </w:p>
    <w:p>
      <w:pPr>
        <w:pStyle w:val="Heading2"/>
        <w:ind w:left="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trategies for Selecting Investment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Principles of Finance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Mrs. Schroeder</w:t>
      </w:r>
    </w:p>
    <w:p>
      <w:pPr>
        <w:pStyle w:val="Heading1"/>
        <w:rPr>
          <w:rFonts w:ascii="Verdana" w:hAnsi="Verdana" w:cs="Verdana"/>
          <w:b/>
          <w:b/>
          <w:bCs/>
          <w:i/>
          <w:i/>
          <w:iCs/>
          <w:sz w:val="20"/>
          <w:szCs w:val="28"/>
        </w:rPr>
      </w:pPr>
      <w:r>
        <w:rPr>
          <w:rFonts w:cs="Verdana" w:ascii="Verdana" w:hAnsi="Verdana"/>
          <w:b/>
          <w:bCs/>
          <w:i/>
          <w:i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Your Own Investment Cho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You don’t need an expert to tell you which stocks to pic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perts do not necessarily have your best interests at hear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i/>
          <w:iCs/>
          <w:sz w:val="20"/>
          <w:szCs w:val="24"/>
        </w:rPr>
        <w:t>You</w:t>
      </w:r>
      <w:r>
        <w:rPr>
          <w:rFonts w:cs="Verdana" w:ascii="Verdana" w:hAnsi="Verdana"/>
          <w:sz w:val="20"/>
          <w:szCs w:val="24"/>
        </w:rPr>
        <w:t xml:space="preserve"> d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ake control of the investment-selection proc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ke it a priority to educate yourself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Knowledge about companies, industries, and business in general will help you make wise investment decision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ollow Simple Strateg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egie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 for the long ter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 in growth stock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 regularl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ch strategy is important for defining and maintaining a portfolio that works for you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vest in the Long Ter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ng-term invest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called the buy-and-hold strateg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the opposite of jumping in and out of the mark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staying in the market for along period of time, no matter how many ups and downs you encount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long-term investing, you should simply avoid selling until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’ve reached your goa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’s a significant change in your investments or your portfoli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fore investing, you need to determine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you want to accomplis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much risk you’re willing to fa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n, consider the risk/return tradeoff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k yourself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much is my investment expected to provide in return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much risk is involv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the answers, you can decide if the investment suits your goals and your risk toleran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nefit of long-term invest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investment will grow significantly, as the market trends upward over tim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long-term outlook justifies the time and effort it takes to become knowledgeable about a compan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commitment to knowledge helps you dodge pitfalls such a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Herd mentality”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Herd” investors jump into an investment because it is popular to do so—to receive some short-term gain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Unfortunately, by the time many “herd” investors buy a popular stock, it’s already too well known to be a good deal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se investors regularly buy stocks just as the prices are about to drop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Recency bias”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ecency investors are looking for short-term gain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y try to time the market by considering recent stock  performanc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y predict what a stock will do in the near future based on what it has done in recent months, weeks, or day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 danger is that no one has figured out how to successfully predict short-term stock performanc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any investors encounter unfortunate losses using this approach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ying and holding for the long term mean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gnoring what others d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cking stocks based on their strong fundamentals, not short-term performanc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vest in Growth Stock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ing in growth stocks is a strategy that takes advantage of a company’s expected growth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owth stocks described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preciate steadily over tim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ry a moderate-to-high ris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ing a moderate-to-high retur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ompanies that offer growth stocks can be large-cap, mid-cap, or small-cap growth compan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ecutives of growth companies typically put money back into the companies (for projects and expansions), rather than paying out dividend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ales and earnings per share increase at a rate greater than that of the entire market, making these stocks a worthwhile investment in the long ru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wo things, in particular, distinguish a quality growth stock from an inferior one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company’s fundamental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ty companies have solid fundamental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ies with cash-flow problems, earnings issues, or management blunders are not quality investm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er-lasting companies typically have more solid fundamentals than companies with a short histo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time involve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mpany that has been around for a long time (at least five years) and is expected to be successful for many years to come (at least five more years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a less risky investment than a start-up fir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your portfolio, stick with qual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 large-cap growth stocks before you look at mid-cap or small-cap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ep your benefits in mind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eady growth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owth over a long period of tim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two benefits put together make an ideal investing situation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vest Regularl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ular investing is making a habit of investi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common method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llar cost averaging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tting a predetermined amount of money into an investment on a regular basis, such as quarterly or monthl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urchase prices average out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uy more shares when prices are low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uy fewer shares when prices are high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n’t have to worry about your purchase timing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Example: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Let’s say you invested $500 in shares of Lowe’s at the end of each quarter in 2004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/>
      </w:pPr>
      <w:r>
        <w:rPr>
          <w:rFonts w:cs="Verdana" w:ascii="Verdana" w:hAnsi="Verdana"/>
        </w:rPr>
        <w:t xml:space="preserve">Average the </w:t>
      </w:r>
      <w:r>
        <w:rPr>
          <w:rFonts w:cs="Verdana" w:ascii="Verdana" w:hAnsi="Verdana"/>
          <w:i/>
          <w:iCs/>
        </w:rPr>
        <w:t>risk</w:t>
      </w:r>
      <w:r>
        <w:rPr>
          <w:rFonts w:cs="Verdana" w:ascii="Verdana" w:hAnsi="Verdana"/>
        </w:rPr>
        <w:t xml:space="preserve"> of price changes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egardless of price, you make a wise investment decis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can invest as little as $25 or $50 a month, if you are able to keep your transactions fees low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 for: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No-load mutual fund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etirement plan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ividend reinvestment plan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 an online discount broker for low transaction fe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investing dividend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investors, such as retirees, count on dividends as income, using them to pay for living expens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 the other end of the spectrum are investors who view dividends as a cash bonus—extra money to be spent on something fu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you invest in a company that pays dividends, put them right back into your investment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s a long-term, beginning investor, you get the most value by reinvesting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any companies have dividend reinvestment programs that do this for you automaticall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e investing a habit—every year, every quarter, or every mon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you do, you receive the benefits of greater earnings and compounded interes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ore money you invest, the more earnings you can expec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earlier you get started, the more compounding benefits you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inimize Potential Lo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e important way to reduce the risk of losing is to use the strategy of diversifica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ersification involves determining a mix of total investments—minimizing the effects of a single losing invest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investment portfolio can be diversified by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yp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ctor/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-si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use diversification effectively, you should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ead out your investmen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ign a proportion for eac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rget 10-12 stocks for an optimum mix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versification Strateg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ersify by investment typ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ersifying by investment type described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led asset allocat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lps you grow your investments no matter what the market is doing in the short ter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ment types are equity and fixed-income investm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nown as stocks and bond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ed some of each because they respond differently to the market’s ups and down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hen interest rates rise, stock values increase, but bond prices fall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hen interest rates drop, stock values decrease, while bonds become more attracti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ment advisors recommend that you balance the percentage of stocks and bonds in your investment portfolio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 any particular time, you can do this in one of these ways: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ggressiv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alanced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onservativ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methods originate from investors’ motiv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ggressive investors seek to maximize capital gain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onservative investors try to preserve principal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alanced investors use a mixed approach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ith 50% stocks and 50% bonds, half of the balanced portfolio is expected to grow significantly but will encounter risk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 other half is expected to grow slowly but will remain protecte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/>
      </w:pPr>
      <w:r>
        <w:rPr>
          <w:rFonts w:cs="Verdana" w:ascii="Verdana" w:hAnsi="Verdana"/>
          <w:sz w:val="20"/>
        </w:rPr>
        <w:t xml:space="preserve">As a long-term investor, you should consider an aggressive investment portfolio—because you can receive and compound </w:t>
      </w:r>
      <w:r>
        <w:rPr>
          <w:rFonts w:cs="Verdana" w:ascii="Verdana" w:hAnsi="Verdana"/>
          <w:i/>
          <w:iCs/>
          <w:sz w:val="20"/>
        </w:rPr>
        <w:t>significant</w:t>
      </w:r>
      <w:r>
        <w:rPr>
          <w:rFonts w:cs="Verdana" w:ascii="Verdana" w:hAnsi="Verdana"/>
          <w:sz w:val="20"/>
        </w:rPr>
        <w:t xml:space="preserve"> earnings over a long period of tim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Look for a portfolio that has a 70/30 split (namely, 70% stocks and 30% bonds)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everse the split for a conservative 30% stocks and 70% bond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 conservative portfolio will not increase or decrease by as large an amount over tim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ersify by sector/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ersifying by sector/industry is important for avoiding overlaps in your investment portfoli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understand how this works, look at the relationship among sectors, industries, and business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economy can be divided into sectors according to similar characteristics, such as business type or similar produc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ctors can be divided into more specific categories, called industri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ustries can be divided into individual business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ore specific the category, the more similar the business characteristic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is no way to divide the economy into sectors and industri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’ll see different lists as you use different sour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list of sectors and industries can be found on Yahoo! Finan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stocks in different sectors, your portfolio is protected form a negative event in one sector or industr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 health care sector, every industry is affected by the rising cost of insuran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events affect only one or two industries in the sector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hen a specific arthritis medication is recalled, many companies across the drug manufacturing industry are likely to be affected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Hospitals, on the other hand, feel less or no effec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bottom line is to avoid buying too many investments in one categor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ead out your investments over several sectors and industri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way, one negative influence won’t decrease the value of your entire portfoli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Diversify by cap-siz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iversifying by cap-size will help you spread out the growth rates of your investmen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ap-size is another term for market capitalization, or the dollar value of the company’s outstanding shar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</w:rPr>
        <w:t>Each company fits into a cap-size category</w:t>
      </w:r>
      <w:r>
        <w:rPr>
          <w:rFonts w:cs="Verdana" w:ascii="Verdana" w:hAnsi="Verdana"/>
          <w:sz w:val="20"/>
        </w:rPr>
        <w:t>—either small, large, or mid (medium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all-cap companies (less than $1 billion) are considered risky investment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Experience aggressive growth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rowth could plateau, stop, or even reverse—bringing investment los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-cap companies (over $8 billion) tend to grow slowly, making them stable investm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-cap companies (between $1 billion and $8 billion) present neither great not small investment ris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portion your large-cap, mid-cap, and small-cap investments according to your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k toleran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-term financial goal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Keep in mind that risky investments have the potential to bring the largest retur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Update as need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Necessary updates include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/>
      </w:pPr>
      <w:r>
        <w:rPr>
          <w:rFonts w:cs="Verdana" w:ascii="Verdana" w:hAnsi="Verdana"/>
          <w:sz w:val="20"/>
          <w:szCs w:val="20"/>
        </w:rPr>
        <w:t>When you change</w:t>
      </w:r>
      <w:r>
        <w:rPr>
          <w:rFonts w:cs="Verdana" w:ascii="Verdana" w:hAnsi="Verdana"/>
          <w:sz w:val="20"/>
        </w:rPr>
        <w:t>—for example, your goals or time fram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the company’s fundamentals change—such as its values, strategies, or managemen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you change, update your portfolio right awa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</w:rPr>
        <w:t>When the company you’ve invested in changes, evaluate whether the change affects your investment</w:t>
      </w:r>
      <w:r>
        <w:rPr>
          <w:rFonts w:cs="Verdana" w:ascii="Verdana" w:hAnsi="Verdana"/>
          <w:sz w:val="20"/>
        </w:rPr>
        <w:t>—and determine how you should respon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stay up-to-date on the company’s big issues, you won’t have trouble recognizing a significant change when it occu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on’t take you long to adjust your portfolio appropriatel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Rebalan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 so often, rebalance your portfolio’s investm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cessary because stocks usually grow much faster than bond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ver time, stocks make up a larger percentage of your overall portfolio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Create a more aggressive portfolio than you first develope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want to remain at the same levels of risk, you need to rebalance your investments yearly, or even quarterl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you want your investments to become more aggressive over time, you should simply leave them alon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advisors recommend that investors become more conservative as they near retiremen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ase Study – It’s Fundamenta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Growth investing provides the best method for “growing” an investment in the stock mark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oth value stocks and income stocks can bring retur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4"/>
        </w:rPr>
        <w:t xml:space="preserve">Neither offers the substantial </w:t>
      </w:r>
      <w:r>
        <w:rPr>
          <w:rFonts w:cs="Verdana" w:ascii="Verdana" w:hAnsi="Verdana"/>
          <w:i/>
          <w:iCs/>
          <w:sz w:val="20"/>
          <w:szCs w:val="24"/>
        </w:rPr>
        <w:t>increase</w:t>
      </w:r>
      <w:r>
        <w:rPr>
          <w:rFonts w:cs="Verdana" w:ascii="Verdana" w:hAnsi="Verdana"/>
          <w:sz w:val="20"/>
          <w:szCs w:val="24"/>
        </w:rPr>
        <w:t xml:space="preserve"> of a growth stoc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Growth is due to the growth company’s solid fundamentals over a long period of tim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One outstanding growth company is Walgree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 105-year-old drug store chai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as a market cap of $43.78 bill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dustry average is $22.72 bill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e as the market cap of Walgreens’ closest competitor, CV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as 5,080 drug stor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ontrols 14% of the prescription-drug market, while rival CVS hold a slightly smaller market shar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sides Wal-Mart, Walgreens is the only Fortune 500 company to increase in sales and earnings each year for the last 30 yea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might explain, in part, why Walgreens’ stock trades at over $40 a share, compared to less than $30 for CV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ngs that set Walgreens apart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ing selecting prime real estate a priority—since, in the drug-store industry, location is ke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ning the greatest number of 24-hour stores, allowing customers to access Walgreens’ services anytim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iloring its services to specific locations, meaning stores in upscale neighborhoods are carrying pricier produc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haps these management decisions hold the keys to Walgreens’ succes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ever the influence, Walgreens’ fundamentals remain soli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a long-term (five-year) growth rate of 15.60%, the company regularly performs better than the S&amp;P 500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makes growth investing a good investment strategy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can bring a substantial increase in an investment, due to the growth company’s solid fundamentals over a long period of tim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How does Walgreens compare to its closest rival CVS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algreens has a market cap of $43.78 billion compared to $22.72 for CV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algreens controls 14% of the prescription-drug market, compared to 13% for CV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algreens trades at over $40 a share compared to CVS that trades at less than $30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do you think Walgreens’ management decision have affected its fundamentals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foresight of Walgreens’ management has positively affected store earnings—and the company’s valu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et the company may have been solid long before these current decisions were mad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lgreens’ larger market cap and higher stock price may be due to prudent management decisions, such a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ing selecting prime real estate a prior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ning the greatest number of 24-hour stor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iloring services to specific locations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n"/>
      <w:lvlJc w:val="left"/>
      <w:pPr>
        <w:tabs>
          <w:tab w:val="num" w:pos="0"/>
        </w:tabs>
        <w:ind w:left="0" w:hanging="0"/>
      </w:pPr>
      <w:rPr>
        <w:sz w:val="15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  <w:sz w:val="15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Wingdings" w:hAnsi="Wingdings" w:cs="Wingdings"/>
      <w:sz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ahoma" w:hAnsi="Tahoma" w:eastAsia="Tahoma" w:cs="Tahoma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ahoma" w:hAnsi="Tahoma" w:eastAsia="Tahoma" w:cs="Tahoma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ahoma" w:hAnsi="Tahoma" w:eastAsia="Tahoma" w:cs="Tahoma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6:00Z</dcterms:created>
  <dc:creator/>
  <dc:description/>
  <dc:language>en-US</dc:language>
  <cp:lastModifiedBy>lp_schroeder</cp:lastModifiedBy>
  <dcterms:modified xsi:type="dcterms:W3CDTF">2010-12-16T15:13:00Z</dcterms:modified>
  <cp:revision>2</cp:revision>
  <dc:subject/>
  <dc:title/>
</cp:coreProperties>
</file>