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actors Affecting Pricing Decisions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ct #3 :: She Sells Cell Phones at the Cell Stor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lling Pric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mount a seller charges for a good or service; usually thought of as the dollar figure shown on the price tag of products or quoted as the price of services</w:t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amples of Selling Pric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es for an organization’s membership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mobile insurance premium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ll for driving on certain road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lege tui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 or taxi far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e for legal advice or medical atten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aries of professional athletes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aracteristic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an’t be pulled out of thin ai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ch business must carefully determine and adjust selling pric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chang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asoline prices fluctuate with the price of crude oil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ney, Money, Mone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have to pay all the costs associated with the products they sell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have to pay their operating expens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til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ar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ase/rent of building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plies</w:t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mportance of Selling Pric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and customers use selling price as a way to compare products when making buying decis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and customers use selling price as a way to decide how to allocate their money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ince they can’t buy everything they want, they look at selling price to decide which items they can afford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use selling price to determine the amount of income from sales they’ll receive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usinesses determine how much markup they’ll apply to the cost of products to pay current expenses and to provide for the business’s future growth</w:t>
      </w:r>
    </w:p>
    <w:p>
      <w:pPr>
        <w:pStyle w:val="Heading1"/>
        <w:jc w:val="left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cing / Marketing Objectiv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need to set their marketing objectives first, and then determine the pricing objectives that will most likely help them achieve the marketing objectiv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marketing objectives change, pricing objectives will need to be reviewed and possibly changed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cing Objectiv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-oriented objectiv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cused on increasing total income from sales and can be accomplished in two ways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rge low prices to increase the volume of sales so that the business has more total income because it sells more product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rge high prices to increase the dollar value of each sal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-oriented objectiv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cused on creating profit for a busines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businesses set prices that result in the greatest amount of profi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businesses set prices to recover their costs and earn a reasonable profit</w:t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nefi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ing benefits our socie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s our lives bette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es using the earth’s resources more wise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courages trade between nations</w:t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, No Marketing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out marketing, our nation would have difficulty linking producers with custome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out marketing, our own routines would be different because marketing shapes even the little things we d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35:00Z</dcterms:created>
  <dc:creator>Owner</dc:creator>
  <dc:description/>
  <dc:language>en-US</dc:language>
  <cp:lastModifiedBy>Owner</cp:lastModifiedBy>
  <dcterms:modified xsi:type="dcterms:W3CDTF">2010-10-20T00:35:00Z</dcterms:modified>
  <cp:revision>2</cp:revision>
  <dc:subject/>
  <dc:title>Factors Affecting Pricing Decisions</dc:title>
</cp:coreProperties>
</file>