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conomic Systems</w:t>
      </w:r>
    </w:p>
    <w:p>
      <w:pPr>
        <w:pStyle w:val="Heading2"/>
        <w:ind w:left="0" w:righ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ject #2 :: Snapshot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efini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n economic system is the organized way in which a country handles its economic decisions and solves its economic problems; it is how a country makes its earning and spending decisio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No two economic systems are exactly alike; each country is unique; some focus on tradition, other emphasize government control, and others value an open market</w:t>
      </w:r>
    </w:p>
    <w:p>
      <w:pPr>
        <w:pStyle w:val="Heading1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asic Elemen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e following four elements are found in all economic system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4"/>
          <w:u w:val="single"/>
        </w:rPr>
        <w:t>Resources</w:t>
      </w:r>
      <w:r>
        <w:rPr>
          <w:rFonts w:cs="Verdana" w:ascii="Verdana" w:hAnsi="Verdana"/>
          <w:sz w:val="20"/>
          <w:szCs w:val="24"/>
        </w:rPr>
        <w:t>:  natural, human, and capita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4"/>
          <w:u w:val="single"/>
        </w:rPr>
        <w:t>Markets</w:t>
      </w:r>
      <w:r>
        <w:rPr>
          <w:rFonts w:cs="Verdana" w:ascii="Verdana" w:hAnsi="Verdana"/>
          <w:sz w:val="20"/>
          <w:szCs w:val="24"/>
        </w:rPr>
        <w:t>:  the arrangement for buying and selling goods and services; economic markets are made up of both buyers and sell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4"/>
          <w:u w:val="single"/>
        </w:rPr>
        <w:t>Participants</w:t>
      </w:r>
      <w:r>
        <w:rPr>
          <w:rFonts w:cs="Verdana" w:ascii="Verdana" w:hAnsi="Verdana"/>
          <w:sz w:val="20"/>
          <w:szCs w:val="24"/>
        </w:rPr>
        <w:t>:  producers (make or produce goods and services), consumers (purchase products), and government (makes and enforces the country’s laws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4"/>
          <w:u w:val="single"/>
        </w:rPr>
        <w:t>Medium of Exchange</w:t>
      </w:r>
      <w:r>
        <w:rPr>
          <w:rFonts w:cs="Verdana" w:ascii="Verdana" w:hAnsi="Verdana"/>
          <w:sz w:val="20"/>
          <w:szCs w:val="24"/>
        </w:rPr>
        <w:t>:  something of value that can be used to obtain good and services; mone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Every country must make economic decisions about what to do with it resources for the following reason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Our wants are unlimited, but our resources are no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eople in all economic systems are interdependent</w:t>
      </w:r>
    </w:p>
    <w:p>
      <w:pPr>
        <w:pStyle w:val="Heading1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Major Types of Systems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b/>
          <w:b/>
          <w:bCs/>
          <w:sz w:val="20"/>
          <w:szCs w:val="28"/>
          <w:u w:val="single"/>
        </w:rPr>
      </w:pPr>
      <w:r>
        <w:rPr>
          <w:rFonts w:cs="Verdana" w:ascii="Verdana" w:hAnsi="Verdana"/>
          <w:b/>
          <w:bCs/>
          <w:sz w:val="20"/>
          <w:szCs w:val="28"/>
          <w:u w:val="single"/>
        </w:rPr>
        <w:t>Traditional economic system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4"/>
        </w:rPr>
        <w:t xml:space="preserve">Controlled by </w:t>
      </w:r>
      <w:r>
        <w:rPr>
          <w:rFonts w:cs="Verdana" w:ascii="Verdana" w:hAnsi="Verdana"/>
          <w:b/>
          <w:bCs/>
          <w:sz w:val="20"/>
          <w:szCs w:val="24"/>
        </w:rPr>
        <w:t>tradi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Require few economic decisions to be made but those decisions are based on habits, customs, and belief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eople learn their parents’ trade and produce the same products in much the same wa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alled subsistence systems since people’s level of existence barely supports lif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eople consume all that they produce to satisfy their basic needs for food and shelte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ome tradition is part of all economic systems, but it is the major characteristic of traditional system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xample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llages in the Andes Mountain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azon Rainforest communiti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rigines of Australia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ral areas in Afr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b/>
          <w:b/>
          <w:bCs/>
          <w:sz w:val="20"/>
          <w:szCs w:val="28"/>
          <w:u w:val="single"/>
        </w:rPr>
      </w:pPr>
      <w:r>
        <w:rPr>
          <w:rFonts w:cs="Verdana" w:ascii="Verdana" w:hAnsi="Verdana"/>
          <w:b/>
          <w:bCs/>
          <w:sz w:val="20"/>
          <w:szCs w:val="28"/>
          <w:u w:val="single"/>
        </w:rPr>
        <w:t>Command economic system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Named ‘command’ because a small group of people is in command of all oth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 basic characteristic: government ownership and operation of many or all of the means of production and distribu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lay key role in economic planning and decision mak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as limited consumer influen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as limited or no competi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 primary types of command economic system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/>
      </w:pPr>
      <w:r>
        <w:rPr>
          <w:rFonts w:cs="Verdana" w:ascii="Verdana" w:hAnsi="Verdana"/>
          <w:sz w:val="20"/>
          <w:u w:val="single"/>
        </w:rPr>
        <w:t>Communism</w:t>
      </w:r>
      <w:r>
        <w:rPr>
          <w:rFonts w:cs="Verdana" w:ascii="Verdana" w:hAnsi="Verdana"/>
          <w:sz w:val="20"/>
        </w:rPr>
        <w:t xml:space="preserve"> – government owned and controlled means of production and distribution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180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oes all of the economic planning (called central planning)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180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Makes all economic decision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180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ontrols the economic system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180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ets wages people earn and prices they pay based on the amount of labor required to produce the item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180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ells workers where to work and what they are to do at work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180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ets quotas for the amount of work businesses are to produc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180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ermits people to own some personal property but does not allow them to invest in the econom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  <w:tab w:val="left" w:pos="1620" w:leader="none"/>
        </w:tabs>
        <w:ind w:left="180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pital for business investment provided by the government from taxes and the profits of state-owned business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  <w:tab w:val="left" w:pos="1620" w:leader="none"/>
        </w:tabs>
        <w:ind w:left="180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storic examples:  The Soviet Union and China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620" w:leader="none"/>
        </w:tabs>
        <w:ind w:left="216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e Soviet Union dissolved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620" w:leader="none"/>
        </w:tabs>
        <w:ind w:left="216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hina’s economy is becoming more market-oriente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  <w:tab w:val="left" w:pos="1620" w:leader="none"/>
        </w:tabs>
        <w:ind w:left="180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rrent day examples:  Cuba and North Kore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1080" w:right="0" w:hanging="360"/>
        <w:rPr/>
      </w:pPr>
      <w:r>
        <w:rPr>
          <w:rFonts w:cs="Verdana" w:ascii="Verdana" w:hAnsi="Verdana"/>
          <w:sz w:val="20"/>
          <w:u w:val="single"/>
        </w:rPr>
        <w:t>Socialism</w:t>
      </w:r>
      <w:r>
        <w:rPr>
          <w:rFonts w:cs="Verdana" w:ascii="Verdana" w:hAnsi="Verdana"/>
          <w:sz w:val="20"/>
        </w:rPr>
        <w:t xml:space="preserve"> – combines government and private ownership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900" w:leader="none"/>
        </w:tabs>
        <w:ind w:left="180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Government ownership of some basic means of production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900" w:leader="none"/>
        </w:tabs>
        <w:ind w:left="180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rivate ownership of business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ind w:left="144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llows capital for business investment to come from private and public business profits and from government bond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ind w:left="144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llows workers to choose where to work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ind w:left="144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Guarantees jobs for their citizens and provides financial assistance to businesses to keep workers on the job in many socialist countri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ind w:left="144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ets workers’ pay based on the value of the work to society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ind w:left="144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Often called welfare states because their programs provide citizens with free medical care, education, welfare, and other benefit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ind w:left="144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harges high taxes to pay for these program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620" w:leader="none"/>
        </w:tabs>
        <w:ind w:left="180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:  Canada, Sweden, and Great Britain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620" w:leader="none"/>
        </w:tabs>
        <w:ind w:left="216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weden has experimented with lower taxes to give its citizens more purchasing power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620" w:leader="none"/>
        </w:tabs>
        <w:ind w:left="216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Great Britain has privatized many of its state-owned industries</w:t>
      </w:r>
    </w:p>
    <w:p>
      <w:pPr>
        <w:pStyle w:val="Heading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u w:val="single"/>
        </w:rPr>
        <w:t>Market economic system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viduals and businesses own the means of production and distribu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mited government control of busines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tive competition for sales and profits among business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ows people to live and work where they choo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ows people to start their own business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ows businesses to use their wages or profits as they lik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arket allocates resour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ducers use resources to make whatever customers want and are willing to bu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pply and demand control pri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ducers see cost-effective methods of production to maximize profi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economic activity in market economy moves in a continuous circl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ople work to earn wages which they use to purchase goods and servi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sales provide profits to producers, who provide more produc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cycle repeats itself over and ove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ind w:left="16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:  Japan, India, and the U.S.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itizens are free to live and work where they choose, to use their incomes as they wish,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compete with others, and to own private propert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ople are free to make their own economic decisions as long as they are within the law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vernment regulates the economy but does not control i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frains from telling producers and consumers what to do in the U.S.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Enacts and enforces consumer safety regulations, labor laws, and other directives that businesses must follow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Works to lessen the effects of economic problems such as recessions or market failur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Maintains order through the legal system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roduces public goods and services including the postal service, education, and defens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Consumes items such paper goods, cars and trucks, and military items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  <w:t>Three basic economic ques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  <w:t>What will be produced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irst economic decision to be mad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ected by profitability, consumer demand, and resource availabil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How will products be produced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next economic decision to be made – what methods of production to choos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olves determining which resources to use, which technologies to employ, and what production methods are most effici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How will products be allocated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last economic decision to be mad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st decide who gets its goods and servic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ind w:left="144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rice?  Income?  Government rationing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way each economic system answers these economic questions is affected by each country’s govern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some countries, government runs the country and make economic decis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other countries, government runs the government and allows individuals to  make economic decisions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raditional – Economic ?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What will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same things that were produced by ancesto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items are needed to carry on people’s daily liv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How will products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y ancestors’ metho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How will products be allocat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verything produced in the community is consumed by the community; there are no incomes, prices, or markets to consider</w:t>
      </w:r>
    </w:p>
    <w:p>
      <w:pPr>
        <w:pStyle w:val="Heading1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munist – Economic ?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hat will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determined based on its production plans of what the government wants rather than on consumer ne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ow will products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decid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businesses what methods, workers, and factories to us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ow will products be allocat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determined since is also decides what jobs workers do and what incomes workers receiv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ten experience short supply of consumer goods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cialist – Economic ?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hat will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planned, but with consideration for supply and deman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ners decide whether to expand current production or save profits for future expans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ow will products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and private business determin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ow will products be allocat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umers’ incomes determine what they can bu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ople can choose what work they do, but wages are set according to what the government feels is the value of the work to socie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influences workers’ incomes and their ability to purchase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rket – Economic?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hat will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Consumer determined by casting economic ‘dollar votes’ through their purchas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Deciding factor:  pri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Producers strive to produce quality profitable goods and services that consumers want to bu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How will products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Those that enable offering products at prices that are attractive to consum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Competition determined since producers try to use resources as efficiently as possible to compete with other producers and to maximize profi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How will products be allocat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Income determined since a person’s income level determines what s/he can purcha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People with highly-valued resources have higher incomes with which to buy more or higher priced products</w:t>
      </w:r>
    </w:p>
    <w:p>
      <w:pPr>
        <w:pStyle w:val="Heading2"/>
        <w:ind w:left="0" w:right="0" w:hanging="0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Problems with Economic System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  <w:t>Traditional econom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Little opportunity for growth or improve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Few new ideas are accepted; new technology shunned because it is differ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No savings since people consume all they produ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 savings, people cannot invest in greater product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260" w:leader="none"/>
        </w:tabs>
        <w:ind w:left="144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ver able to raise their economic standards</w:t>
      </w:r>
    </w:p>
    <w:p>
      <w:pPr>
        <w:pStyle w:val="Heading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munist command econom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u w:val="single"/>
        </w:rPr>
        <w:t>Theory</w:t>
      </w:r>
      <w:r>
        <w:rPr>
          <w:rFonts w:cs="Verdana" w:ascii="Verdana" w:hAnsi="Verdana"/>
          <w:sz w:val="20"/>
        </w:rPr>
        <w:t>:  people would eventually own everything; government control would not exist; everyone would perform the work that s/he does best; and everyone would be paid according to what s/he need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u w:val="single"/>
        </w:rPr>
        <w:t>Reality</w:t>
      </w:r>
      <w:r>
        <w:rPr>
          <w:rFonts w:cs="Verdana" w:ascii="Verdana" w:hAnsi="Verdana"/>
          <w:sz w:val="20"/>
        </w:rPr>
        <w:t>:  communist governments control their economies and their peop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focus on producing industrial goods rather than supplying sufficient consumer goods; consumer goods are often poor quality because the government pays workers based on the quantity, not the quality, of what they produ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efficient production because businesses are not allowed to find better methods of production; must do exactly what the government tells them to d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ttle workers can do to help themselves since the government determines what type of education they receive, what type of job they have, and where they liv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vernment directly impacts what people can purchase since it determines their income</w:t>
      </w:r>
    </w:p>
    <w:p>
      <w:pPr>
        <w:pStyle w:val="Heading2"/>
        <w:ind w:left="0" w:right="0" w:hanging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  <w:t>Socialist command econom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y high taxes to pay for their many human-services program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s money for people to spen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ge higher prices that can result in fewer sal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ires privately-owned businesses to follow the state’s master plan for the business or industry which may result in less efficient produc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ws workers to choose their job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urages certain types of employment and discourage other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orkers paid according to the value of their work in the eyes of the government, rather than according to their ability and skill</w:t>
      </w:r>
    </w:p>
    <w:p>
      <w:pPr>
        <w:pStyle w:val="Heading2"/>
        <w:ind w:left="0" w:right="0" w:hanging="0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  <w:t>Market econom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llows people to run the risk of financial loss if their business is unsuccessfu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Fines businesses that do not follow government regulations for their business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Requires fair competition – some businesses may try to capture the entire market for a product by attempting to control its price, output, and employment in the field; other businesses may try to compete by producing cheaply made produc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omes based on unequal factors such as demand for a particular skill and the scarcity of that skil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equal incomes; people with higher incomes can afford higher priced product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n"/>
      <w:lvlJc w:val="left"/>
      <w:pPr>
        <w:tabs>
          <w:tab w:val="num" w:pos="0"/>
        </w:tabs>
        <w:ind w:left="0" w:hanging="0"/>
      </w:pPr>
      <w:rPr>
        <w:sz w:val="22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Times New Roman" w:hAnsi=";Times New Roman" w:eastAsia=";Times New Roman" w:cs=";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Wingdings" w:hAnsi="Wingdings" w:cs="Wingding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44"/>
      <w:szCs w:val="4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Arial" w:hAnsi="Arial" w:eastAsia="Arial" w:cs="Arial"/>
      <w:color w:val="auto"/>
      <w:sz w:val="32"/>
      <w:szCs w:val="32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Arial" w:hAnsi="Arial" w:eastAsia="Arial" w:cs="Arial"/>
      <w:color w:val="auto"/>
      <w:sz w:val="28"/>
      <w:szCs w:val="28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Arial" w:hAnsi="Arial" w:eastAsia="Arial" w:cs="Arial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Arial" w:hAnsi="Arial" w:eastAsia="Arial" w:cs="Arial"/>
      <w:color w:val="auto"/>
      <w:sz w:val="20"/>
      <w:szCs w:val="20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Arial" w:hAnsi="Arial" w:eastAsia="Arial" w:cs="Arial"/>
      <w:color w:val="auto"/>
      <w:sz w:val="20"/>
      <w:szCs w:val="20"/>
      <w:lang w:val="en-US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45:00Z</dcterms:created>
  <dc:creator/>
  <dc:description/>
  <dc:language>en-US</dc:language>
  <cp:lastModifiedBy>lp_schroeder</cp:lastModifiedBy>
  <dcterms:modified xsi:type="dcterms:W3CDTF">2010-10-12T13:52:00Z</dcterms:modified>
  <cp:revision>2</cp:revision>
  <dc:subject/>
  <dc:title/>
</cp:coreProperties>
</file>