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3114877991"/>
      <w:bookmarkStart w:id="67" w:name="__Fieldmark__6_3114877991"/>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3114877991"/>
      <w:bookmarkStart w:id="69" w:name="__Fieldmark__7_3114877991"/>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3114877991"/>
      <w:bookmarkStart w:id="71" w:name="__Fieldmark__9_3114877991"/>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3114877991"/>
      <w:bookmarkStart w:id="73" w:name="__Fieldmark__10_3114877991"/>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3114877991"/>
      <w:bookmarkStart w:id="75" w:name="__Fieldmark__12_3114877991"/>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3114877991"/>
      <w:bookmarkStart w:id="77" w:name="__Fieldmark__13_3114877991"/>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3114877991"/>
      <w:bookmarkStart w:id="79" w:name="__Fieldmark__15_3114877991"/>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3114877991"/>
      <w:bookmarkStart w:id="81" w:name="__Fieldmark__16_3114877991"/>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3114877991"/>
      <w:bookmarkStart w:id="83" w:name="__Fieldmark__18_3114877991"/>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3114877991"/>
      <w:bookmarkStart w:id="85" w:name="__Fieldmark__19_3114877991"/>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